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Хозяйственный процессуальный кодекс</w:t>
      </w:r>
      <w:r>
        <w:rPr>
          <w:b/>
          <w:bCs/>
          <w:sz w:val="36"/>
          <w:szCs w:val="36"/>
        </w:rPr>
        <w:br/>
        <w:t>Р</w:t>
      </w:r>
      <w:r>
        <w:rPr>
          <w:rStyle w:val="StrongEmphasis"/>
          <w:sz w:val="36"/>
          <w:szCs w:val="36"/>
        </w:rPr>
        <w:t>еспублики Узбекистан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Утвержден Законом РУ № 478-I от 30.08.97 г.</w:t>
      </w:r>
    </w:p>
    <w:p>
      <w:pPr>
        <w:pStyle w:val="Style15"/>
        <w:spacing w:before="0" w:after="0"/>
        <w:jc w:val="center"/>
        <w:rPr/>
      </w:pPr>
      <w:r>
        <w:rPr>
          <w:sz w:val="36"/>
          <w:szCs w:val="36"/>
        </w:rPr>
        <w:t xml:space="preserve">Введен в действие с </w:t>
      </w:r>
      <w:r>
        <w:rPr>
          <w:rStyle w:val="StrongEmphasis"/>
          <w:sz w:val="36"/>
          <w:szCs w:val="36"/>
        </w:rPr>
        <w:t>1 января 1998 г.</w:t>
      </w:r>
      <w:r>
        <w:rPr>
          <w:sz w:val="36"/>
          <w:szCs w:val="36"/>
        </w:rPr>
        <w:br/>
        <w:t>согласно постановления Олий Мажлиса № 479-I</w:t>
        <w:br/>
        <w:t>от 30 августа 1997 г.</w:t>
      </w:r>
    </w:p>
    <w:p>
      <w:pPr>
        <w:pStyle w:val="Style15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 настоящий кодекс внесены изменения в соответствии с</w:t>
        <w:br/>
        <w:t>Законом РУ от 01.05.98 г.</w:t>
      </w:r>
    </w:p>
    <w:p>
      <w:pPr>
        <w:pStyle w:val="Style15"/>
        <w:spacing w:before="0" w:after="0"/>
        <w:rPr/>
      </w:pPr>
      <w:r>
        <w:rPr/>
        <w:br/>
      </w:r>
      <w:r>
        <w:br w:type="page"/>
      </w:r>
    </w:p>
    <w:p>
      <w:pPr>
        <w:pStyle w:val="Style15"/>
        <w:spacing w:before="0" w:after="0"/>
        <w:rPr/>
      </w:pPr>
      <w:r>
        <w:rPr/>
        <w:t>Раздел I. ОБЩИЕ ПОЛОЖЕНИЯ (Главы 1 - 13)</w:t>
        <w:br/>
        <w:t>Раздел II. ПРОИЗВОДСТВО В ХОЗЯЙСТВЕННОМ СУДЕ ПЕРВОЙ ИНСТАНЦИИ</w:t>
        <w:br/>
        <w:t>(Главы 14 -20)</w:t>
        <w:br/>
        <w:t>Раздел III. ПРОИЗВОДСТВО ПО ПЕРЕСМОТРУ РЕШЕНИЙ (Главы 21 - 24)</w:t>
        <w:br/>
        <w:t>Раздел IV. ИСПОЛНЕНИЕ СУДЕБНЫХ АКТОВ (Статьи 209 - 220)</w:t>
        <w:br/>
        <w:t>Раздел V. ПРОИЗВОДСТВО ПО ДЕЛАМ С УЧАСТИЕМ ИНОСТРАННЫХ</w:t>
        <w:br/>
        <w:t>ОРГАНИЗАЦИЙ, МЕЖДУНАРОДНЫХ ОРГАНИЗАЦИЙ И</w:t>
        <w:br/>
        <w:t>ОСУЩЕСТВЛЯЮЩИХ ПРЕДПРИНИМАТЕЛЬСКУЮ ДЕЯТЕЛЬНОСТЬ</w:t>
        <w:br/>
        <w:t>ИНОСТРАННЫХ ГРАЖДАН, ЛИЦ БЕЗ ГРАЖДАНСТВА</w:t>
        <w:br/>
        <w:t>(Статьи 221 - 226)</w:t>
        <w:br/>
        <w:br/>
        <w:t>Раздел 1. Общие положения</w:t>
        <w:br/>
        <w:br/>
        <w:t>Глава 1. Основные положения (Статьи 1- 14)</w:t>
        <w:br/>
        <w:t>Глава 2. Состав хозяйственного суда. Отводы (Статьи 15 - 22)</w:t>
        <w:br/>
        <w:t>Глава 3. Подведомственность и подсудность (Статьи 23 - 33)</w:t>
        <w:br/>
        <w:t>Глава 4. Лица, участвующие в деле, и другие участники</w:t>
        <w:br/>
        <w:t>хозяйственного судопроизводства (Статьи 34 - 48)</w:t>
        <w:br/>
        <w:t>Глава 5. Представительство в хозяйственном суде (Статьи 49 - 53)</w:t>
        <w:br/>
        <w:t>Глава 6. Доказательства (Статьи 54 - 74)</w:t>
        <w:br/>
        <w:t>Глава 7. Обеспечение иска (Статьи 75 - 81)</w:t>
        <w:br/>
        <w:t>Глава 8. Приостановление производства по делу (Статьи 82 - 85)</w:t>
        <w:br/>
        <w:t>Глава 9. Прекращение производства по делу (Статьи 86 - 87)</w:t>
        <w:br/>
        <w:t>Глава 10. Оставление иска без рассмотрения (Статьи 87 - 89)</w:t>
        <w:br/>
        <w:t>Глава 11. Судебные расходы (Статьи 90 - 95)</w:t>
        <w:br/>
        <w:t>Глава 12. Процессуальные сроки (Статьи 96 - 99)</w:t>
        <w:br/>
        <w:t>Глава 13. Судебные штрафы (Статьи 100 - 89)</w:t>
        <w:br/>
        <w:br/>
        <w:t>Глава 1. Основные положения</w:t>
        <w:br/>
        <w:br/>
        <w:t>Статья 1. Право на обращение в хозяйственный суд</w:t>
        <w:br/>
        <w:t>Статья 2. Осуществление правосудия хозяйственным судом</w:t>
        <w:br/>
        <w:t>Статья 3. Задачи судопроизводства в хозяйственном суде</w:t>
        <w:br/>
        <w:t>Статья 4. Законодательство о судопроизводстве в хозяйственных</w:t>
        <w:br/>
        <w:t>судах</w:t>
        <w:br/>
        <w:t>Статья 5. Независимость судей хозяйственного суда</w:t>
        <w:br/>
        <w:t>Статья 6. Возбуждение дела в хозяйственном суде</w:t>
        <w:br/>
        <w:t>Статья 7. Равенство перед законом и судом</w:t>
        <w:br/>
        <w:t>Статья 8. Гласность разбирательства дел</w:t>
        <w:br/>
        <w:t>Статья 9. Состязательность и равноправие сторон</w:t>
        <w:br/>
        <w:t>Статья 10. Язык, на котором ведется судопроизводство</w:t>
        <w:br/>
        <w:t>Статья 11. Непосредственность судебного разбирательства</w:t>
        <w:br/>
        <w:t>Статья 12. Разрешение споров на основании законодательства</w:t>
        <w:br/>
        <w:t>Статья 13. Применение иностранного права</w:t>
        <w:br/>
        <w:t>Статья 14. Обязательность судебных актов</w:t>
        <w:br/>
        <w:br/>
        <w:t>Статья 1. Право на обращение в хозяйственный суд</w:t>
        <w:br/>
        <w:br/>
        <w:t>Любое заинтересованное лицо вправе обратиться в хозяйственный</w:t>
        <w:br/>
        <w:t>суд за защитой своих нарушенных или оспариваемых прав либо охраняемых</w:t>
        <w:br/>
        <w:t>законом интересов в порядке, установленном настоящим Кодексом.</w:t>
        <w:br/>
        <w:t>Отказ от права на обращение в хозяйственный суд недействителен.</w:t>
        <w:br/>
        <w:br/>
        <w:t>Статья 2. Осуществление правосудия хозяйственным судом</w:t>
        <w:br/>
        <w:br/>
        <w:t>Хозяйственный суд осуществляет правосудие путем разрешения</w:t>
        <w:br/>
        <w:t>возникающих в экономической сфере споров и иных дел, отнесенных к его</w:t>
        <w:br/>
        <w:t>компетенции настоящим Кодексом и другими законами.</w:t>
        <w:br/>
        <w:br/>
        <w:t>Статья 3. Задачи судопроизводства в хозяйственном суде</w:t>
        <w:br/>
        <w:br/>
        <w:t>Задачами судопроизводства в хозяйственном суде являются:</w:t>
        <w:br/>
        <w:t>1) защита нарушенных или оспариваемых прав либо охраняемых</w:t>
        <w:br/>
        <w:t>законом интересов предприятий, учреждений, организаций и граждан в</w:t>
        <w:br/>
        <w:t>экономической сфере;</w:t>
        <w:br/>
        <w:t>2) содействие укреплению законности и предупреждению</w:t>
        <w:br/>
        <w:t>правонарушений в экономической сфере.</w:t>
        <w:br/>
        <w:br/>
        <w:t>Статья 4. Законодательство о судопроизводстве</w:t>
        <w:br/>
        <w:t>в хозяйственных судах</w:t>
        <w:br/>
        <w:br/>
        <w:t>Законодательство о судопроизводстве в хозяйственных судах</w:t>
        <w:br/>
        <w:t>состоит из настоящего Кодекса и принимаемых в соответствии с ним других</w:t>
        <w:br/>
        <w:t>актов законодательства.</w:t>
        <w:br/>
        <w:t>Если международным договором Республики Узбекистан установлены</w:t>
        <w:br/>
        <w:t>иные правила, чем те, которые предусмотрены законодательством Республики</w:t>
        <w:br/>
        <w:t>Узбекистан, то применяются правила международного договора.</w:t>
        <w:br/>
        <w:br/>
        <w:t>Статья 5. Независимость судей хозяйственного суда</w:t>
        <w:br/>
        <w:br/>
        <w:t>При осуществлении правосудия судьи хозяйственного суда</w:t>
        <w:br/>
        <w:t>независимы и подчиняются только закону.</w:t>
        <w:br/>
        <w:t>Какое-либо вмешательство в деятельность судей по отправлению</w:t>
        <w:br/>
        <w:t>правосудия недопустимо и влечет ответственность по закону.</w:t>
        <w:br/>
        <w:br/>
        <w:t>Статья 6. Возбуждение дела в хозяйственном суде</w:t>
        <w:br/>
        <w:br/>
        <w:t>Хозяйственный суд возбуждает дело по заявлениям:</w:t>
        <w:br/>
        <w:t>1) заинтересованных лиц;</w:t>
        <w:br/>
        <w:t>2) прокурора;</w:t>
        <w:br/>
        <w:t>3) государственных и иных органов в случаях, когда по закону они</w:t>
        <w:br/>
        <w:t>имеют право на обращение в хозяйственный суд в защиту государственных и</w:t>
        <w:br/>
        <w:t>общественных интересов.</w:t>
        <w:br/>
        <w:t>Если законом установлен для определенной категории споров</w:t>
        <w:br/>
        <w:t>досудебный (претензионный) порядок урегулирования либо он предусмотрен</w:t>
        <w:br/>
        <w:t>договором, дело может быть возбуждено в хозяйственном суде лишь после</w:t>
        <w:br/>
        <w:t>принятия сторонами мер к добровольному урегулированию своих</w:t>
        <w:br/>
        <w:t>взаимоотношений. При этом возбуждение дел по заявлению прокурора,</w:t>
        <w:br/>
        <w:t>государственных и иных органов производится независимо от принятия</w:t>
        <w:br/>
        <w:t>сторонами указанных мер.</w:t>
        <w:br/>
        <w:br/>
        <w:t>Статья 7. Равенство перед законом и судом</w:t>
        <w:br/>
        <w:br/>
        <w:t>Разрешение споров в хозяйственном суде осуществляется на началах</w:t>
        <w:br/>
        <w:t>равенства перед законом и судом предприятий, учреждений и организаций</w:t>
        <w:br/>
        <w:t>независимо от формы собственности, места нахождения, подчиненности, а</w:t>
        <w:br/>
        <w:t>граждан - независимо от пола, расы, национальности, языка, религии,</w:t>
        <w:br/>
        <w:t>социального происхождения, убеждений, личного и общественного положения,</w:t>
        <w:br/>
        <w:t>а также других обстоятельств.</w:t>
        <w:br/>
        <w:br/>
        <w:t>Статья 8. Гласность разбирательства дел</w:t>
        <w:br/>
        <w:br/>
        <w:t>Разбирательство дел в хозяйственных судах открытое.</w:t>
        <w:br/>
        <w:t>Слушание дела в закрытом заседании допускается, когда это</w:t>
        <w:br/>
        <w:t>необходимо для сохранения государственного секрета или коммерческой</w:t>
        <w:br/>
        <w:t>тайны.</w:t>
        <w:br/>
        <w:t>О разбирательстве дела в закрытом заседании выносится</w:t>
        <w:br/>
        <w:t>определение.</w:t>
        <w:br/>
        <w:br/>
        <w:t>Статья 9. Состязательность и равноправие сторон</w:t>
        <w:br/>
        <w:br/>
        <w:t>Судопроизводство в хозяйственном суде осуществляется на основе</w:t>
        <w:br/>
        <w:t>состязательности и равноправия сторон.</w:t>
        <w:br/>
        <w:br/>
        <w:t>Статья 10. Язык, на котором ведется судопроизводство</w:t>
        <w:br/>
        <w:br/>
        <w:t>В хозяйственном суде судопроизводство ведется на узбекском,</w:t>
        <w:br/>
        <w:t>каракалпакском языках или на языке большинства населения данной</w:t>
        <w:br/>
        <w:t>местности.</w:t>
        <w:br/>
        <w:t>Участникам судебного процесса, не владеющим языком, на котором</w:t>
        <w:br/>
        <w:t>ведется судопроизводство, обеспечивается право ознакомления со всеми</w:t>
        <w:br/>
        <w:t>материалами дела, участия в судебных действиях через переводчика и право</w:t>
        <w:br/>
        <w:t>выступать на родном языке.</w:t>
        <w:br/>
        <w:t>Хозяйственные споры между предприятиями, учреждениями и</w:t>
        <w:br/>
        <w:t>организациями разных государств рассматриваются по определению суда на</w:t>
        <w:br/>
        <w:t>приемлемом для сторон языке.</w:t>
        <w:br/>
        <w:br/>
        <w:t>Статья 11. Непосредственность судебного разбирательства</w:t>
        <w:br/>
        <w:br/>
        <w:t>Хозяйственный суд при разбирательстве дела обязан</w:t>
        <w:br/>
        <w:t>непосредственно исследовать все доказательства по делу.</w:t>
        <w:br/>
        <w:br/>
        <w:t>Статья 12. Разрешение споров на основании</w:t>
        <w:br/>
        <w:t>законодательства</w:t>
        <w:br/>
        <w:br/>
        <w:t>Хозяйственный суд разрешает споры на основании Конституции и</w:t>
        <w:br/>
        <w:t>законов Республики Узбекистан, иных актов законодательства, а также</w:t>
        <w:br/>
        <w:t>международных договоров Республики Узбекистан.</w:t>
        <w:br/>
        <w:t>Хозяйственный суд, установив при рассмотрении дела</w:t>
        <w:br/>
        <w:t>несоответствие акта государственного или иного органа закону, в том</w:t>
        <w:br/>
        <w:t>числе издание его с превышением полномочий, принимает решение в</w:t>
        <w:br/>
        <w:t>соответствии с законом.</w:t>
        <w:br/>
        <w:t>В случае отсутствия норм права, регулирующих спорное отношение,</w:t>
        <w:br/>
        <w:t>хозяйственный суд применяет нормы права, регулирующие сходные отношения,</w:t>
        <w:br/>
        <w:t>а при отсутствии таких норм разрешает спор, исходя из общих начал и</w:t>
        <w:br/>
        <w:t>смысла законов.</w:t>
        <w:br/>
        <w:t>Хозяйственный суд в соответствии с законом или международным</w:t>
        <w:br/>
        <w:t>договором Республики Узбекистан применяет нормы права иностранных</w:t>
        <w:br/>
        <w:t>государств.</w:t>
        <w:br/>
        <w:br/>
        <w:t>Статья 13. Применение иностранного права</w:t>
        <w:br/>
        <w:br/>
        <w:t>В случае применения иностранного права хозяйственный суд</w:t>
        <w:br/>
        <w:t>устанавливает существование и содержание его норм в соответствии с их</w:t>
        <w:br/>
        <w:t>толкованием и практикой применения в соответствующем государстве.</w:t>
        <w:br/>
        <w:t>В целях установления существования и содержания норм</w:t>
        <w:br/>
        <w:t>иностранного права хозяйственный суд может обратиться за содействием</w:t>
        <w:br/>
        <w:t>и разъяснением в компетентные органы и организации Республики Узбекистан</w:t>
        <w:br/>
        <w:t>и иностранного государства либо привлечь специалистов.</w:t>
        <w:br/>
        <w:t>Если существование или содержание норм иностранного права,</w:t>
        <w:br/>
        <w:t>несмотря на принятые меры, не установлены, то хозяйственный суд</w:t>
        <w:br/>
        <w:t>применяет соответствующие нормы права Республики Узбекистан.</w:t>
        <w:br/>
        <w:br/>
        <w:t>Статья 14. Обязательность судебных актов</w:t>
        <w:br/>
        <w:br/>
        <w:t>Хозяйственный суд принимает судебные акты в форме решения,</w:t>
        <w:br/>
        <w:t>определения, постановления, судебного приказа.</w:t>
        <w:br/>
        <w:t>Вступивший в законную силу судебный акт обязателен для всех</w:t>
        <w:br/>
        <w:t>государственных органов, органов самоуправления граждан, общественных</w:t>
        <w:br/>
        <w:t>объединений, предприятий, учреждений, организаций, должностных лиц и</w:t>
        <w:br/>
        <w:t>граждан и подлежит исполнению на всей территории Республики Узбекистан.</w:t>
        <w:br/>
        <w:t>Неисполнение судебных актов хозяйственного суда влечет</w:t>
        <w:br/>
        <w:t>ответственность, установленную настоящим Кодексом и другими законами.</w:t>
        <w:br/>
        <w:br/>
        <w:t>Глава 2. Состав хозяйственного суда. Отводы</w:t>
        <w:br/>
        <w:br/>
        <w:t>Статья 15. Состав хозяйственного суда</w:t>
        <w:br/>
        <w:t>Статья 16. Порядок разрешения вопросов хозяйственным судом</w:t>
        <w:br/>
        <w:t>Статья 17. Отвод судьи</w:t>
        <w:br/>
        <w:t>Статья 18. Отвод прокурора, эксперта и переводчика</w:t>
        <w:br/>
        <w:t>Статья 19. Недопустимость повторного участия</w:t>
        <w:br/>
        <w:t>судьи в рассмотрении дела</w:t>
        <w:br/>
        <w:t>Статья 20. Заявление об отводах</w:t>
        <w:br/>
        <w:t>Статья 21. Порядок разрешения заявленного отвода</w:t>
        <w:br/>
        <w:t>Статья 22. Последствия удовлетворения заявления об отводе</w:t>
        <w:br/>
        <w:br/>
        <w:t>Статья 15. Состав хозяйственного суда</w:t>
        <w:br/>
        <w:br/>
        <w:t>В хозяйственных судах дела по первой инстанции рассматриваются</w:t>
        <w:br/>
        <w:t>судьей единолично, а в Высшем хозяйственном суде Республики Узбекистан -</w:t>
        <w:br/>
        <w:t>в составе трех судей.</w:t>
        <w:br/>
        <w:t>По решению председателя суда любое дело может быть рассмотрено</w:t>
        <w:br/>
        <w:t>коллегиально.</w:t>
        <w:br/>
        <w:t>Все дела в апелляционной, кассационной, надзорной инстанциях</w:t>
        <w:br/>
        <w:t>рассматриваются хозяйственным судом коллегиально.</w:t>
        <w:br/>
        <w:t>При коллегиальном рассмотрении дела в состав должно входить трое</w:t>
        <w:br/>
        <w:t>или другое нечетное количество судей.</w:t>
        <w:br/>
        <w:t>Все судьи при рассмотрении дела пользуются равными правами.</w:t>
        <w:br/>
        <w:t>В случае, когда настоящим Кодексом судье предоставлено право</w:t>
        <w:br/>
        <w:t>единолично разрешать дело и отдельные вопросы, он действует от имени</w:t>
        <w:br/>
        <w:t>хозяйственного суда.</w:t>
        <w:br/>
        <w:br/>
        <w:t>Статья 16. Порядок разрешения вопросов хозяйственным судом</w:t>
        <w:br/>
        <w:br/>
        <w:t>Вопросы, возникающие при рассмотрении и разрешении дела</w:t>
        <w:br/>
        <w:t>хозяйственным судом в коллегиальном составе, решаются судьями</w:t>
        <w:br/>
        <w:t>большинством голосов. Никто из судей не вправе воздержаться от</w:t>
        <w:br/>
        <w:t>голосования. Председательствующий в заседании голосует последним.</w:t>
        <w:br/>
        <w:t>Судья, несогласный с решением других судей, обязан подписать это</w:t>
        <w:br/>
        <w:t>решение и вправе изложить в письменном виде особое мнение, которое</w:t>
        <w:br/>
        <w:t>приобщается к делу, но не объявляется. Лиц, участвующих в деле, с особым</w:t>
        <w:br/>
        <w:t>мнением судьи не знакомят.</w:t>
        <w:br/>
        <w:br/>
        <w:t>Статья 17. Отвод судьи</w:t>
        <w:br/>
        <w:br/>
        <w:t>Судья не может участвовать в рассмотрении дела и подлежит</w:t>
        <w:br/>
        <w:t>отводу, если:</w:t>
        <w:br/>
        <w:t>1) является родственником лиц, участвующих в деле, или их</w:t>
        <w:br/>
        <w:t>представителей;</w:t>
        <w:br/>
        <w:t>2) при предыдущем рассмотрении данного дела участвовал в</w:t>
        <w:br/>
        <w:t>качестве эксперта, переводчика, прокурора, представителя или свидетеля;</w:t>
        <w:br/>
        <w:t>3) лично, прямо или косвенно, заинтересован в исходе дела либо</w:t>
        <w:br/>
        <w:t>имеются иные обстоятельства, вызывающие сомнение в его</w:t>
        <w:br/>
        <w:t>беспристрастности.</w:t>
        <w:br/>
        <w:t>В состав хозяйственного суда, рассматривающего дело, не могут</w:t>
        <w:br/>
        <w:t>входить судьи, состоящие в родстве между собой.</w:t>
        <w:br/>
        <w:br/>
        <w:t>Статья 18. Отвод прокурора, эксперта и переводчика</w:t>
        <w:br/>
        <w:br/>
        <w:t>Прокурор, эксперт и переводчик не могут участвовать в</w:t>
        <w:br/>
        <w:t>рассмотрении дела и подлежат отводу по основаниям, указанным в пунктах 1</w:t>
        <w:br/>
        <w:t>и 3 статьи 17 настоящего Кодекса.</w:t>
        <w:br/>
        <w:t>Кроме того, основаниями для отвода эксперта являются:</w:t>
        <w:br/>
        <w:t>1) его служебная или иная зависимость в момент разбирательства</w:t>
        <w:br/>
        <w:t>дела или в прошлом от лиц, участвующих в деле, или их представителей;</w:t>
        <w:br/>
        <w:t>2) производство им ревизии, материалы которой послужили</w:t>
        <w:br/>
        <w:t>основанием или поводом для обращения в хозяйственный суд либо</w:t>
        <w:br/>
        <w:t>используются при рассмотрении дела.</w:t>
        <w:br/>
        <w:br/>
        <w:t>Статья 19. Недопустимость повторного участия</w:t>
        <w:br/>
        <w:t>судьи в рассмотрении дела</w:t>
        <w:br/>
        <w:br/>
        <w:t>Судья, принимавший участие в рассмотрении дела, не может</w:t>
        <w:br/>
        <w:t>участвовать в рассмотрении этого дела в суде другой инстанции.</w:t>
        <w:br/>
        <w:t>Судья, принимавший участие в рассмотрении дела в какой-либо</w:t>
        <w:br/>
        <w:t>инстанции, не может участвовать в повторном рассмотрении этого дела в</w:t>
        <w:br/>
        <w:t>той же инстанции, кроме случаев рассмотрения дел по вновь открывшимся</w:t>
        <w:br/>
        <w:t>обстоятельствам.</w:t>
        <w:br/>
        <w:br/>
        <w:t>Статья 20. Заявление об отводах</w:t>
        <w:br/>
        <w:br/>
        <w:t>При наличии обстоятельств, указанных в статьях 17 и 18</w:t>
        <w:br/>
        <w:t>настоящего Кодекса, судья, прокурор, эксперт, переводчик обязаны</w:t>
        <w:br/>
        <w:t>заявить самоотвод. По тем же основаниям отвод может быть заявлен лицами,</w:t>
        <w:br/>
        <w:t>участвующими в деле.</w:t>
        <w:br/>
        <w:t>Самоотвод и отвод должны быть мотивированы и заявлены до начала</w:t>
        <w:br/>
        <w:t>рассмотрения дела по существу. В ходе рассмотрения дела заявление о</w:t>
        <w:br/>
        <w:t>самоотводе и об отводе допускается лишь в случаях, когда основание</w:t>
        <w:br/>
        <w:t>самоотвода и отвода стало известно хозяйственному суду или лицу,</w:t>
        <w:br/>
        <w:t>заявляющему самоотвод или отвод, после начала рассмотрения дела.</w:t>
        <w:br/>
        <w:br/>
        <w:t>Статья 21. Порядок разрешения заявленного отвода</w:t>
        <w:br/>
        <w:br/>
        <w:t>В случае заявления отвода хозяйственный суд должен выслушать</w:t>
        <w:br/>
        <w:t>мнение лиц, участвующих в деле, а также заслушать лицо, которому</w:t>
        <w:br/>
        <w:t>заявлен отвод, если отводимый желает дать объяснения.</w:t>
        <w:br/>
        <w:t>Вопрос об отводе судьи, рассматривающего дело единолично,</w:t>
        <w:br/>
        <w:t>разрешается председателем хозяйственного суда или председателем судебной</w:t>
        <w:br/>
        <w:t>коллегии.</w:t>
        <w:br/>
        <w:t>Вопрос об отводе судьи при коллегиальном рассмотрении дела</w:t>
        <w:br/>
        <w:t>разрешается остальными судьями в отсутствие отводимого. При равном числе</w:t>
        <w:br/>
        <w:t>голосов, поданных за отвод и против отвода, судья считается отведенным.</w:t>
        <w:br/>
        <w:t>Вопрос об отводе, заявленном нескольким судьям или всему составу</w:t>
        <w:br/>
        <w:t>суда, рассматривающего дело, разрешается этим же судом в полном составе</w:t>
        <w:br/>
        <w:t>простым большинством голосов.</w:t>
        <w:br/>
        <w:t>Вопрос об отводе прокурора, эксперта и переводчика разрешается</w:t>
        <w:br/>
        <w:t>судом, рассматривающим дело.</w:t>
        <w:br/>
        <w:t>По результатам рассмотрения вопроса об отводе выносится</w:t>
        <w:br/>
        <w:t>определение.</w:t>
        <w:br/>
        <w:br/>
        <w:t>Статья 22. Последствия удовлетворения заявления</w:t>
        <w:br/>
        <w:t>об отводе</w:t>
        <w:br/>
        <w:br/>
        <w:t>В случае отвода судьи или нескольких судей, или всего состава</w:t>
        <w:br/>
        <w:t>суда дело рассматривается в том же суде, но в ином составе.</w:t>
        <w:br/>
        <w:t>Если в результате удовлетворения отводов невозможно образовать</w:t>
        <w:br/>
        <w:t>новый состав суда для рассмотрения данного дела в том же хозяйственном</w:t>
        <w:br/>
        <w:t>суде, дело должно быть передано в другой хозяйственный суд.</w:t>
        <w:br/>
        <w:br/>
        <w:t>Глава 3. Подведомственность и подсудность</w:t>
        <w:br/>
        <w:br/>
        <w:t>Статья 23. Подведомственность дел</w:t>
        <w:br/>
        <w:t>Статья 24. Споры, разрешаемые хозяйственным судом</w:t>
        <w:br/>
        <w:t>Статья 25. Передача споров на разрешение третейского суда</w:t>
        <w:br/>
        <w:t>Статья 26. Подсудность дел</w:t>
        <w:br/>
        <w:t>Статья 27. Предъявление иска по месту нахождения ответчика</w:t>
        <w:br/>
        <w:t>Статья 28. Подсудность по выбору истца</w:t>
        <w:br/>
        <w:t>Статья 29. Подсудность дел об установлении фактов,</w:t>
        <w:br/>
        <w:t>имеющих юридическое значение</w:t>
        <w:br/>
        <w:t>Статья 30. Подсудность дел о банкротстве</w:t>
        <w:br/>
        <w:t>Статья 31. Исключительная подсудность</w:t>
        <w:br/>
        <w:t>Статья 32. Договорная подсудность</w:t>
        <w:br/>
        <w:t>Статья 33. Передача дела из одного хозяйственного</w:t>
        <w:br/>
        <w:t>суда в другой</w:t>
        <w:br/>
        <w:br/>
        <w:t>Статья 23. Подведомственность дел</w:t>
        <w:br/>
        <w:br/>
        <w:t>Хозяйственному суду подведомственны:</w:t>
        <w:br/>
        <w:t>1) дела по спорам, возникающим в экономической сфере из</w:t>
        <w:br/>
        <w:t>гражданских, административных и иных правоотношений между юридическими</w:t>
        <w:br/>
        <w:t>лицами (далее - организации), гражданами, осуществляющими</w:t>
        <w:br/>
        <w:t>предпринимательскую деятельность без образования юридического лица и</w:t>
        <w:br/>
        <w:t>имеющими статус индивидуального предпринимателя, приобретенный в</w:t>
        <w:br/>
        <w:t>установленном законом порядке (далее - граждане);</w:t>
        <w:br/>
        <w:t>2) дела об установлении фактов, имеющих значение для</w:t>
        <w:br/>
        <w:t>возникновения, изменения или прекращения прав организаций и граждан в</w:t>
        <w:br/>
        <w:t>экономической сфере (далее - об установлении фактов, имеющих юридическое</w:t>
        <w:br/>
        <w:t>значение);</w:t>
        <w:br/>
        <w:t>3) дела о банкротстве организаций и граждан.</w:t>
        <w:br/>
        <w:t>Законом могут быть отнесены к подведомственности хозяйственного</w:t>
        <w:br/>
        <w:t>суда и другие дела.</w:t>
        <w:br/>
        <w:t>Хозяйственный суд рассматривает подведомственные ему дела с</w:t>
        <w:br/>
        <w:t>участием организаций и граждан Республики Узбекистан, а также</w:t>
        <w:br/>
        <w:t>иностранных организаций, организаций с иностранными инвестициями,</w:t>
        <w:br/>
        <w:t>международных организаций, иностранных граждан, лиц без гражданства,</w:t>
        <w:br/>
        <w:t>осуществляющих предпринимательскую деятельность, если иное не</w:t>
        <w:br/>
        <w:t>предусмотрено международным договором Республики Узбекистан.</w:t>
        <w:br/>
        <w:t>При объединении нескольких связанных между собой требований, из</w:t>
        <w:br/>
        <w:t>которых одни подведомственны хозяйственному суду, а другие - общему</w:t>
        <w:br/>
        <w:t>суду, все требования подлежат рассмотрению в общем суде.</w:t>
        <w:br/>
        <w:br/>
        <w:t>Статья 24. Споры, разрешаемые хозяйственным судом</w:t>
        <w:br/>
        <w:br/>
        <w:t>Хозяйственный суд разрешает споры:</w:t>
        <w:br/>
        <w:t>1) о разногласиях по договору, заключение которого предусмотрено</w:t>
        <w:br/>
        <w:t>законом или передача разногласий по которому на разрешение</w:t>
        <w:br/>
        <w:t>хозяйственного суда согласована сторонами;</w:t>
        <w:br/>
        <w:t>2) об изменении условий или о расторжении договоров;</w:t>
        <w:br/>
        <w:t>3) о признании права собственности;</w:t>
        <w:br/>
        <w:t>4) о неисполнении или ненадлежащем исполнении обязательств;</w:t>
        <w:br/>
        <w:t>5) об истребовании собственником или иным законным владельцем</w:t>
        <w:br/>
        <w:t>имущества из чужого незаконного владения;</w:t>
        <w:br/>
        <w:t>6) о нарушении прав собственника или иного законного владельца,</w:t>
        <w:br/>
        <w:t>не связанных с лишением владения;</w:t>
        <w:br/>
        <w:t>7) о возмещении убытков;</w:t>
        <w:br/>
        <w:t>8) о защите чести, достоинства и деловой репутации;</w:t>
        <w:br/>
        <w:t>9) о признании недействительными (полностью или частично) актов</w:t>
        <w:br/>
        <w:t>государственных органов и органов самоуправления граждан, не</w:t>
        <w:br/>
        <w:t>соответствующих законодательству, нарушающих права и охраняемые законом</w:t>
        <w:br/>
        <w:t>интересы организаций и граждан;</w:t>
        <w:br/>
        <w:t>10) о признании не подлежащим исполнению исполнительного или</w:t>
        <w:br/>
        <w:t>иного документа, по которому взыскание производится в бесспорном</w:t>
        <w:br/>
        <w:t>(безакцептном) порядке;</w:t>
        <w:br/>
        <w:t>11) об обжаловании отказа в государственной регистрации либо</w:t>
        <w:br/>
        <w:t>уклонении от государственной регистрации в установленный срок;</w:t>
        <w:br/>
        <w:t>12) о взыскании с организаций и граждан штрафов государственными</w:t>
        <w:br/>
        <w:t>и иными органами, осуществляющими контрольные функции, если законом не</w:t>
        <w:br/>
        <w:t>предусмотрен бесспорный (безакцептный) порядок их взыскания;</w:t>
        <w:br/>
        <w:t>13) о возврате из бюджета денежных средств, списанных с</w:t>
        <w:br/>
        <w:t>нарушением требований законодательства органами, осуществляющими</w:t>
        <w:br/>
        <w:t>контрольные функции, в бесспорном (безакцептном) порядке.</w:t>
        <w:br/>
        <w:t>Хозяйственный суд разрешает и другие споры, отнесенные к его</w:t>
        <w:br/>
        <w:t>компетенции.</w:t>
        <w:br/>
        <w:br/>
        <w:t>Статья 25. Передача споров на разрешение третейского</w:t>
        <w:br/>
        <w:t>суда</w:t>
        <w:br/>
        <w:br/>
        <w:t>По соглашению сторон возникающий или могущий возникнуть спор,</w:t>
        <w:br/>
        <w:t>вытекающий из гражданских правоотношений и подведомственный</w:t>
        <w:br/>
        <w:t>хозяйственному суду, до принятия им решения может быть передан сторонами</w:t>
        <w:br/>
        <w:t>на рассмотрение третейского суда.</w:t>
        <w:br/>
        <w:br/>
        <w:t>Статья 26. Подсудность дел</w:t>
        <w:br/>
        <w:br/>
        <w:t>Дела, подведомственные хозяйственному суду, рассматриваются</w:t>
        <w:br/>
        <w:t>хозяйственными судами Республики Каракалпакстан, областей, города</w:t>
        <w:br/>
        <w:t>Ташкента, за исключением дел, подсудных Высшему хозяйственному суду</w:t>
        <w:br/>
        <w:t>Республики Узбекистан.</w:t>
        <w:br/>
        <w:t>Высший хозяйственный суд рассматривает:</w:t>
        <w:br/>
        <w:t>споры, вытекающие из экономических соглашений между органами</w:t>
        <w:br/>
        <w:t>управления республики, местными органами представительной и</w:t>
        <w:br/>
        <w:t>исполнительной власти;</w:t>
        <w:br/>
        <w:t>дела о признании недействительными (полностью или частично) не</w:t>
        <w:br/>
        <w:t>имеющих нормативного характера актов высших органов власти.</w:t>
        <w:br/>
        <w:t>Высший хозяйственный суд в зависимости от особых обстоятельств</w:t>
        <w:br/>
        <w:t>вправе изъять любое дело из любого хозяйственного суда и принять его к</w:t>
        <w:br/>
        <w:t>своему производству по первой инстанции, передать дело из одного</w:t>
        <w:br/>
        <w:t>хозяйственного суда в другой.</w:t>
        <w:br/>
        <w:br/>
        <w:t>Статья 27. Предъявление иска по месту нахождения</w:t>
        <w:br/>
        <w:t>ответчика</w:t>
        <w:br/>
        <w:br/>
        <w:t>Иски предъявляются в хозяйственный суд по месту нахождения</w:t>
        <w:br/>
        <w:t>ответчика.</w:t>
        <w:br/>
        <w:t>Иски к юридическому лицу, вытекающие из деятельности его</w:t>
        <w:br/>
        <w:t>обособленного подразделения, предъявляются по месту нахождения</w:t>
        <w:br/>
        <w:t>обособленного подразделения.</w:t>
        <w:br/>
        <w:br/>
        <w:t>Статья 28. Подсудность по выбору истца</w:t>
        <w:br/>
        <w:br/>
        <w:t>Иски к нескольким ответчикам, находящимся в разных местах,</w:t>
        <w:br/>
        <w:t>предъявляются в хозяйственный суд по выбору истца по месту нахождения</w:t>
        <w:br/>
        <w:t>одного из ответчиков.</w:t>
        <w:br/>
        <w:t>Иски к ответчику, местонахождение которого неизвестно, могут</w:t>
        <w:br/>
        <w:t>быть предъявлены в хозяйственный суд по месту нахождения его имущества</w:t>
        <w:br/>
        <w:t>или по его последнему известному месту нахождения в Республике</w:t>
        <w:br/>
        <w:t>Узбекистан.</w:t>
        <w:br/>
        <w:t>Иски к ответчику, являющемуся организацией или гражданином</w:t>
        <w:br/>
        <w:t>Республики Узбекистан и находящемуся на территории другого государства,</w:t>
        <w:br/>
        <w:t>могут быть предъявлены по месту нахождения истца или имущества</w:t>
        <w:br/>
        <w:t>ответчика.</w:t>
        <w:br/>
        <w:t>Иски, вытекающие из договора, в котором указано место</w:t>
        <w:br/>
        <w:t>исполнения, могут быть предъявлены по месту исполнения договора.</w:t>
        <w:br/>
        <w:br/>
        <w:t>Статья 29. Подсудность дел об установлении фактов,</w:t>
        <w:br/>
        <w:t>имеющих юридическое значение</w:t>
        <w:br/>
        <w:br/>
        <w:t>Дела об установлении фактов, имеющих юридическое значение,</w:t>
        <w:br/>
        <w:t>рассматриваются по месту нахождения заявителя, за исключением дел об</w:t>
        <w:br/>
        <w:t>установлении факта владения зданием, сооружением, земельным участком,</w:t>
        <w:br/>
        <w:t>которые рассматриваются по месту нахождения здания, сооружения,</w:t>
        <w:br/>
        <w:t>земельного участка.</w:t>
        <w:br/>
        <w:br/>
        <w:t>Статья 30. Подсудность дел о банкротстве</w:t>
        <w:br/>
        <w:br/>
        <w:t>Дела о банкротстве организаций и граждан рассматриваются по</w:t>
        <w:br/>
        <w:t>месту нахождения должника.</w:t>
        <w:br/>
        <w:br/>
        <w:t>Статья 31. Исключительная подсудность</w:t>
        <w:br/>
        <w:br/>
        <w:t>Иски о признании права собственности на здание, сооружение,</w:t>
        <w:br/>
        <w:t>земельные участки, об истребовании здания, сооружения, земельного</w:t>
        <w:br/>
        <w:t>участка из чужого незаконного владения, об устранении нарушений прав</w:t>
        <w:br/>
        <w:t>собственника или иного законного владельца, не связанных с лишением</w:t>
        <w:br/>
        <w:t>владения, предъявляются по месту нахождения здания, сооружения,</w:t>
        <w:br/>
        <w:t>земельного участка.</w:t>
        <w:br/>
        <w:t>Иски к перевозчику, вытекающие из договора перевозки, в том</w:t>
        <w:br/>
        <w:t>числе когда перевозчик является одним из ответчиков, предъявляются по</w:t>
        <w:br/>
        <w:t>месту нахождения органа транспортной организации.</w:t>
        <w:br/>
        <w:br/>
        <w:t>Статья 32. Договорная подсудность</w:t>
        <w:br/>
        <w:br/>
        <w:t>Подсудность, установленная статьями 27 и 28 настоящего Кодекса,</w:t>
        <w:br/>
        <w:t>может быть изменена по соглашению сторон.</w:t>
        <w:br/>
        <w:br/>
        <w:t>Статья 33. Передача дела из одного хозяйственного</w:t>
        <w:br/>
        <w:t>суда в другой</w:t>
        <w:br/>
        <w:br/>
        <w:t>Дело, принятое хозяйственным судом к своему производству с</w:t>
        <w:br/>
        <w:t>соблюдением правил подсудности, должно быть рассмотрено им по существу,</w:t>
        <w:br/>
        <w:t>хотя бы в дальнейшем оно стало подсудным другому хозяйственному суду.</w:t>
        <w:br/>
        <w:t>Хозяйственный суд передает дело на рассмотрение другого</w:t>
        <w:br/>
        <w:t>хозяйственного суда, если:</w:t>
        <w:br/>
        <w:t>1) при рассмотрении дела в данном суде выявилось, что оно было</w:t>
        <w:br/>
        <w:t>принято к производству с нарушением правил подсудности;</w:t>
        <w:br/>
        <w:t>2) после отвода одного или нескольких судей их замена в данном</w:t>
        <w:br/>
        <w:t>суде становится невозможной, а также в других случаях, когда невозможно</w:t>
        <w:br/>
        <w:t>рассмотреть дело в данном суде.</w:t>
        <w:br/>
        <w:t>О передаче дела на рассмотрение другого хозяйственного суда</w:t>
        <w:br/>
        <w:t>выносится определение.</w:t>
        <w:br/>
        <w:t>Дело, направленное из одного суда в другой, должно быть принято</w:t>
        <w:br/>
        <w:t>к рассмотрению судом, которому оно направлено.</w:t>
        <w:br/>
        <w:t>Споры о подсудности между хозяйственными судами в Республике</w:t>
        <w:br/>
        <w:t>Узбекистан не допускаются.</w:t>
        <w:br/>
        <w:br/>
        <w:t>Глава 4. Лица, участвующие в деле, и другие</w:t>
        <w:br/>
        <w:t>участники хозяйственного судопроизводства</w:t>
        <w:br/>
        <w:br/>
        <w:t>Статья 34. Лица, участвующие в деле</w:t>
        <w:br/>
        <w:t>Статья 35. Права и обязанности лиц, участвующих в деле</w:t>
        <w:br/>
        <w:t>Статья 36. Стороны</w:t>
        <w:br/>
        <w:t>Статья 37. Участие в деле нескольких истцов и ответчиков</w:t>
        <w:br/>
        <w:t>Статья 38. Замена ненадлежащей стороны</w:t>
        <w:br/>
        <w:t>Статья 39. Процессуальное правопреемство</w:t>
        <w:br/>
        <w:t>Статья 40. Изменение основания или предмета иска, изменение</w:t>
        <w:br/>
        <w:t>размера исковых требований, отказ от иска, признание</w:t>
        <w:br/>
        <w:t>иска, мировое соглашение</w:t>
        <w:br/>
        <w:t>Статья 41. Третьи лица, заявляющие самостоятельные</w:t>
        <w:br/>
        <w:t>требования на предмет спора</w:t>
        <w:br/>
        <w:t>Статья 42. Третьи лица, не заявляющие самостоятельных</w:t>
        <w:br/>
        <w:t>требований на предмет спора</w:t>
        <w:br/>
        <w:t>Статья 43. Участие прокурора в деле</w:t>
        <w:br/>
        <w:t>Статья 44. Участие в деле государственных и иных органов</w:t>
        <w:br/>
        <w:t>Статья 45. Другие участники хозяйственного судопроизводства</w:t>
        <w:br/>
        <w:t>Статья 46. Свидетель</w:t>
        <w:br/>
        <w:t>Статья 47. Эксперт</w:t>
        <w:br/>
        <w:t>Статья 48. Переводчик</w:t>
        <w:br/>
        <w:br/>
        <w:t>Статья 34. Лица, участвующие в деле</w:t>
        <w:br/>
        <w:br/>
        <w:t>Лицами, участвующими в деле, признаются стороны, третьи лица,</w:t>
        <w:br/>
        <w:t>прокурор, государственные и иные органы, в силу возложенных на них</w:t>
        <w:br/>
        <w:t>полномочий, а также заявители и иные заинтересованные лица в делах об</w:t>
        <w:br/>
        <w:t>установлении фактов, имеющих юридическое значение, и о банкротстве</w:t>
        <w:br/>
        <w:t>организаций и граждан.</w:t>
        <w:br/>
        <w:br/>
        <w:t>Статья 35. Права и обязанности лиц, участвующих в деле</w:t>
        <w:br/>
        <w:br/>
        <w:t>Лица, участвующие в деле, имеют право знакомиться с материалами</w:t>
        <w:br/>
        <w:t>дела, делать выписки из них, снимать копии, заявлять отводы,</w:t>
        <w:br/>
        <w:t>представлять доказательства, участвовать в исследовании доказательств,</w:t>
        <w:br/>
        <w:t>задавать вопросы, заявлять ходатайства, делать заявления, давать устные</w:t>
        <w:br/>
        <w:t>и письменные объяснения хозяйственному суду, представлять свои доводы,</w:t>
        <w:br/>
        <w:t>заключения по всем возникающим в ходе рассмотрения дела вопросам,</w:t>
        <w:br/>
        <w:t>возражать против ходатайств, доводов других лиц, участвующих в деле,</w:t>
        <w:br/>
        <w:t>обжаловать (опротестовывать) судебные акты и пользоваться другими</w:t>
        <w:br/>
        <w:t>процессуальными правами, предоставленными им настоящим Кодексом.</w:t>
        <w:br/>
        <w:t>Лица, участвующие в деле, несут процессуальные обязанности,</w:t>
        <w:br/>
        <w:t>предусмотренные настоящим Кодексом, и должны добросовестно пользоваться</w:t>
        <w:br/>
        <w:t>всеми принадлежащими им процессуальными правами.</w:t>
        <w:br/>
        <w:br/>
        <w:t>Статья 36. Стороны</w:t>
        <w:br/>
        <w:br/>
        <w:t>Сторонами в хозяйственном судопроизводстве являются истец и</w:t>
        <w:br/>
        <w:t>ответчик.</w:t>
        <w:br/>
        <w:t>Истцами являются организации и граждане, предъявляющие иск в</w:t>
        <w:br/>
        <w:t>защиту своих прав и охраняемых законом интересов или в интересах которых</w:t>
        <w:br/>
        <w:t>предъявлен иск.</w:t>
        <w:br/>
        <w:t>Ответчиками являются организации и граждане, к которым</w:t>
        <w:br/>
        <w:t>предъявлено исковое требование.</w:t>
        <w:br/>
        <w:t>Стороны пользуются равными процессуальными правами.</w:t>
        <w:br/>
        <w:br/>
        <w:t>Статья 37. Участие в деле нескольких истцов и ответчиков</w:t>
        <w:br/>
        <w:br/>
        <w:t>Иск может быть предъявлен совместно несколькими истцами или к</w:t>
        <w:br/>
        <w:t>нескольким ответчикам. Каждый из истцов или ответчиков выступает в</w:t>
        <w:br/>
        <w:t>процессе самостоятельно. Соучастники могут поручить ведение дела одному</w:t>
        <w:br/>
        <w:t>из соучастников.</w:t>
        <w:br/>
        <w:t>При необходимости привлечения другого ответчика хозяйственный</w:t>
        <w:br/>
        <w:t>суд до принятия решения с согласия истца привлекает этого ответчика.</w:t>
        <w:br/>
        <w:br/>
        <w:t>Статья 38. Замена ненадлежащей стороны</w:t>
        <w:br/>
        <w:br/>
        <w:t>Хозяйственный суд, установив, что иск предъявлен не тем лицом,</w:t>
        <w:br/>
        <w:t>которому принадлежит право требования, или не к тому лицу, которое</w:t>
        <w:br/>
        <w:t>должно отвечать по иску, может до принятия решения с согласия истца</w:t>
        <w:br/>
        <w:t>допустить замену первоначального истца или ответчика надлежащим истцом</w:t>
        <w:br/>
        <w:t>или ответчиком.</w:t>
        <w:br/>
        <w:t>Замена ненадлежащей стороны может быть произведена по инициативе</w:t>
        <w:br/>
        <w:t>хозяйственного суда, однако, если истец не согласен на замену его</w:t>
        <w:br/>
        <w:t>другим лицом, то это лицо вправе вступить в дело в качестве третьего</w:t>
        <w:br/>
        <w:t>лица, заявляющего самостоятельные требования на предмет спора, о чем</w:t>
        <w:br/>
        <w:t>суд извещает данное лицо.</w:t>
        <w:br/>
        <w:t>Если истец не согласен на замену ответчика другим лицом, суд</w:t>
        <w:br/>
        <w:t>может с согласия истца привлечь это лицо в качестве второго ответчика.</w:t>
        <w:br/>
        <w:t>О замене ненадлежащей стороны суд выносит определение.</w:t>
        <w:br/>
        <w:t>После замены ненадлежащей стороны рассмотрение дела производится</w:t>
        <w:br/>
        <w:t>с самого начала.</w:t>
        <w:br/>
        <w:br/>
        <w:t>Статья 39. Процессуальное правопреемство</w:t>
        <w:br/>
        <w:br/>
        <w:t>В случае выбытия одной из сторон в спорном или установленном</w:t>
        <w:br/>
        <w:t>решением хозяйственного суда правоотношении (реорганизация, уступка</w:t>
        <w:br/>
        <w:t>требования, перевод долга, смерть гражданина и в других случаях) суд</w:t>
        <w:br/>
        <w:t>производит замену этой стороны ее правопреемником, указывая об этом в</w:t>
        <w:br/>
        <w:t>определении, решении или постановлении. Правопреемство возможно на любой</w:t>
        <w:br/>
        <w:t>стадии процесса.</w:t>
        <w:br/>
        <w:t>Для правопреемника все действия, совершенные в процессе до его</w:t>
        <w:br/>
        <w:t>вступления в дело, обязательны в той мере, в какой они были бы</w:t>
        <w:br/>
        <w:t>обязательны для лица, которого заменил правопреемник.</w:t>
        <w:br/>
        <w:br/>
        <w:t>Статья 40. Изменение основания или предмета иска,</w:t>
        <w:br/>
        <w:t>изменение размера исковых требований,</w:t>
        <w:br/>
        <w:t>отказ от иска, признание иска, мировое</w:t>
        <w:br/>
        <w:t>соглашение</w:t>
        <w:br/>
        <w:br/>
        <w:t>Истец вправе до принятия решения по хозяйственному спору</w:t>
        <w:br/>
        <w:t>изменить основание или предмет иска, увеличить или уменьшить размер</w:t>
        <w:br/>
        <w:t>исковых требований, либо полностью или частично отказаться от иска.</w:t>
        <w:br/>
        <w:t>Ответчик вправе признать иск частично или полностью.</w:t>
        <w:br/>
        <w:t>Стороны могут окончить дело мировым соглашением в любой</w:t>
        <w:br/>
        <w:t>инстанции.</w:t>
        <w:br/>
        <w:t>Хозяйственный суд не принимает отказ от иска, уменьшение размера</w:t>
        <w:br/>
        <w:t>исковых требований, признание иска, не утверждает мировое соглашение,</w:t>
        <w:br/>
        <w:t>если это противоречит законодательству или нарушает права и охраняемые</w:t>
        <w:br/>
        <w:t>законом интересы других лиц. В этих случаях хозяйственный суд</w:t>
        <w:br/>
        <w:t>рассматривает дело по существу.</w:t>
        <w:br/>
        <w:br/>
        <w:t>Статья 41. Третьи лица, заявляющие самостоятельные</w:t>
        <w:br/>
        <w:t>требования на предмет спора</w:t>
        <w:br/>
        <w:br/>
        <w:t>Третьи лица, заявляющие самостоятельные требования на предмет</w:t>
        <w:br/>
        <w:t>спора, могут вступить в дело до принятия хозяйственным судом решения.</w:t>
        <w:br/>
        <w:t>Они пользуются всеми правами и несут все обязанности истца, кроме</w:t>
        <w:br/>
        <w:t>обязанности соблюдения досудебного (претензионного) порядка</w:t>
        <w:br/>
        <w:t>урегулирования спора с ответчиком, когда это предусмотрено законом для</w:t>
        <w:br/>
        <w:t>данной категории споров или договором.</w:t>
        <w:br/>
        <w:br/>
        <w:t>В статью 42 внесены изменения согласно</w:t>
        <w:br/>
        <w:t>Закона РУ от 1.05.98 г.</w:t>
        <w:br/>
        <w:br/>
        <w:t>Статья 42. Третьи лица, не заявляющие самостоятельных</w:t>
        <w:br/>
        <w:t>требований на предмет спора</w:t>
        <w:br/>
        <w:br/>
        <w:t>Третьи лица, не заявляющие самостоятельных требований на предмет</w:t>
        <w:br/>
        <w:t>спора, могут вступить в дело на стороне истца или ответчика до принятия</w:t>
        <w:br/>
        <w:t>хозяйственным судом решения, если решение по делу может повлиять на их</w:t>
        <w:br/>
        <w:t>права или обязанности по отношению к одной из сторон. Третьи лица могут</w:t>
        <w:br/>
        <w:t>быть привлечены к участию в деле также по ходатайству лиц, участвующих</w:t>
        <w:br/>
        <w:t>в деле, или по инициативе суда. (В редакции закона РУ от 1.05.98 г.)</w:t>
        <w:br/>
        <w:t>Третьи лица, не заявляющие самостоятельных требований на предмет</w:t>
        <w:br/>
        <w:t>спора, пользуются правами и несут процессуальные обязанности стороны,</w:t>
        <w:br/>
        <w:t>кроме права на изменение основания или предмета иска, увеличение или</w:t>
        <w:br/>
        <w:t>уменьшение размера исковых требований, а также на отказ от иска,</w:t>
        <w:br/>
        <w:t>признание иска или заключение мирового соглашения, требование</w:t>
        <w:br/>
        <w:t>принудительного исполнения судебного акта.</w:t>
        <w:br/>
        <w:t>Хозяйственный суд вправе в одном процессе рассмотреть</w:t>
        <w:br/>
        <w:t>первоначальный иск и разрешить в регрессном порядке вопрос о возмещении</w:t>
        <w:br/>
        <w:t>должностным лицом вреда, причиненного организации. (Введена Законом РУ</w:t>
        <w:br/>
        <w:t>от 1.05.98 г.)</w:t>
        <w:br/>
        <w:br/>
        <w:t>Статья 43. Участие прокурора в деле</w:t>
        <w:br/>
        <w:br/>
        <w:t>Прокурор вправе участвовать в судебном заседании по всем делам.</w:t>
        <w:br/>
        <w:t>Исковое заявление в Высший хозяйственный суд Республики</w:t>
        <w:br/>
        <w:t>Узбекистан предъявляет Генеральный прокурор Республики Узбекистан или</w:t>
        <w:br/>
        <w:t>его заместитель, а в хозяйственный суд Республики Каракалпакстан,</w:t>
        <w:br/>
        <w:t>области и города Ташкента - соответственно прокуроры Республики</w:t>
        <w:br/>
        <w:t>Каракалпакстан, области, города Ташкента и приравненные к ним прокуроры</w:t>
        <w:br/>
        <w:t>или их заместители.</w:t>
        <w:br/>
        <w:t>Прокурор, предъявивший иск, пользуется правами и несет</w:t>
        <w:br/>
        <w:t>обязанности истца, за исключением права заключения мирового соглашения.</w:t>
        <w:br/>
        <w:t>Отказ прокурора от предъявленного им иска не лишает истца права</w:t>
        <w:br/>
        <w:t>требовать рассмотрения дела по существу.</w:t>
        <w:br/>
        <w:t>Отказ истца от иска, который был предъявлен в защиту его прав</w:t>
        <w:br/>
        <w:t>прокурором, влечет оставление заявления без рассмотрения.</w:t>
        <w:br/>
        <w:t>Участие прокурора в разбирательстве дела обязательно в случаях,</w:t>
        <w:br/>
        <w:t>когда это предусмотрено законом или когда необходимость участия</w:t>
        <w:br/>
        <w:t>прокурора в данном деле признана судом.</w:t>
        <w:br/>
        <w:br/>
        <w:t>Статья 44. Участие в деле государственных и иных органов</w:t>
        <w:br/>
        <w:br/>
        <w:t>В случаях, предусмотренных законодательными актами,</w:t>
        <w:br/>
        <w:t>государственные и иные органы могут предъявить иск в защиту прав и</w:t>
        <w:br/>
        <w:t>охраняемых законом интересов государства и общества. Указанные органы,</w:t>
        <w:br/>
        <w:t>предъявившие иск, пользуются всеми правами и несут обязанности истца,</w:t>
        <w:br/>
        <w:t>за исключением права заключения мирового соглашения. Отказ указанных</w:t>
        <w:br/>
        <w:t>органов от предъявленного ими иска не лишает истца права требовать</w:t>
        <w:br/>
        <w:t>разрешения спора по существу.</w:t>
        <w:br/>
        <w:t>Отказ истца от иска, который был предъявлен в защиту его прав</w:t>
        <w:br/>
        <w:t>государственным или иным органом, влечет оставление заявления без</w:t>
        <w:br/>
        <w:t>рассмотрения.</w:t>
        <w:br/>
        <w:br/>
        <w:t>Статья 45. Другие участники хозяйственного</w:t>
        <w:br/>
        <w:t>судопроизводства</w:t>
        <w:br/>
        <w:br/>
        <w:t>Помимо лиц, участвующих в деле, в хозяйственном судопроизводстве</w:t>
        <w:br/>
        <w:t>могут участвовать представители, свидетели, эксперты, переводчики.</w:t>
        <w:br/>
        <w:br/>
        <w:t>Статья 46. Свидетель</w:t>
        <w:br/>
        <w:br/>
        <w:t>Свидетелем может быть любое лицо, которому известны сведения и</w:t>
        <w:br/>
        <w:t>обстоятельства, имеющие значение для правильного разрешения спора</w:t>
        <w:br/>
        <w:t>хозяйственным судом.</w:t>
        <w:br/>
        <w:t>Свидетель обязан явиться в хозяйственный суд по его вызову и</w:t>
        <w:br/>
        <w:t>сообщить известные ему сведения и обстоятельства по делу.</w:t>
        <w:br/>
        <w:t>Свидетель обязан давать правдивые показания, отвечать на вопросы</w:t>
        <w:br/>
        <w:t>судьи, лиц, участвующих в деле.</w:t>
        <w:br/>
        <w:t>За дачу заведомо ложных показаний и отказ или уклонение от дачи</w:t>
        <w:br/>
        <w:t>показаний свидетель несет уголовную ответственность.</w:t>
        <w:br/>
        <w:br/>
        <w:t>Статья 47. Эксперт</w:t>
        <w:br/>
        <w:br/>
        <w:t>Экспертом в хозяйственном суде может выступать лицо, обладающее</w:t>
        <w:br/>
        <w:t>специальными познаниями, необходимыми для дачи заключения, и назначенное</w:t>
        <w:br/>
        <w:t>судом в случаях, предусмотренных настоящим Кодексом.</w:t>
        <w:br/>
        <w:t>Лицо, которому поручено проведение экспертизы, обязано явиться</w:t>
        <w:br/>
        <w:t>по вызову хозяйственного суда и дать объективное заключение по</w:t>
        <w:br/>
        <w:t>поставленным вопросам.</w:t>
        <w:br/>
        <w:t>Эксперт, если это необходимо для дачи заключения, имеет право</w:t>
        <w:br/>
        <w:t>знакомиться с материалами дела, участвовать в заседаниях хозяйственного</w:t>
        <w:br/>
        <w:t>суда, задавать вопросы, просить суд о предоставлении дополнительных</w:t>
        <w:br/>
        <w:t>материалов.</w:t>
        <w:br/>
        <w:t>За дачу заведомо ложного заключения, отказ от дачи заключения</w:t>
        <w:br/>
        <w:t>эксперт несет уголовную ответственность.</w:t>
        <w:br/>
        <w:t>Эксперт может отказаться от дачи заключения, если</w:t>
        <w:br/>
        <w:t>предоставленные ему материалы недостаточны или если он не обладает</w:t>
        <w:br/>
        <w:t>знаниями, необходимыми для выполнения возложенной на него обязанности.</w:t>
        <w:br/>
        <w:br/>
        <w:t>Статья 48. Переводчик</w:t>
        <w:br/>
        <w:br/>
        <w:t>Переводчиком является лицо, владеющее языками, знание которых</w:t>
        <w:br/>
        <w:t>необходимо для перевода, и назначенное хозяйственным судом в случаях,</w:t>
        <w:br/>
        <w:t>предусмотренных настоящим Кодексом.</w:t>
        <w:br/>
        <w:t>Другие участники хозяйственного судопроизводства не вправе</w:t>
        <w:br/>
        <w:t>принимать на себя обязанности переводчика, хотя бы они и владели</w:t>
        <w:br/>
        <w:t>необходимыми для перевода языками.</w:t>
        <w:br/>
        <w:t>Переводчик обязан явиться по вызову суда и полно, правильно и</w:t>
        <w:br/>
        <w:t>своевременно осуществлять перевод.</w:t>
        <w:br/>
        <w:t>Переводчик вправе задавать присутствующим при переводе лицам</w:t>
        <w:br/>
        <w:t>вопросы для уточнения перевода.</w:t>
        <w:br/>
        <w:t>За заведомо неправильный перевод переводчик несет уголовную</w:t>
        <w:br/>
        <w:t>ответственность.</w:t>
        <w:br/>
        <w:br/>
        <w:t>Глава 5. Представительство в хозяйственном суде</w:t>
        <w:br/>
        <w:br/>
        <w:t>Статья 49. Ведение дел через представителей</w:t>
        <w:br/>
        <w:t>Статья 50. Лица, которые могут быть представителями</w:t>
        <w:br/>
        <w:t>в хозяйственном суде</w:t>
        <w:br/>
        <w:t>Статья 51. Оформление полномочий представителя</w:t>
        <w:br/>
        <w:t>Статья 52. Полномочия представителя</w:t>
        <w:br/>
        <w:t>Статья 53. Лица, которые не могут быть</w:t>
        <w:br/>
        <w:t>представителями в хозяйственном суде</w:t>
        <w:br/>
        <w:br/>
        <w:t>Статья 49. Ведение дел через представителей</w:t>
        <w:br/>
        <w:br/>
        <w:t>Дела организаций ведут в хозяйственном суде их органы,</w:t>
        <w:br/>
        <w:t>действующие в пределах полномочий, предоставленных им законодательством</w:t>
        <w:br/>
        <w:t>или учредительными документами, и их представители.</w:t>
        <w:br/>
        <w:t>Руководители организаций, другие лица в соответствии с</w:t>
        <w:br/>
        <w:t>учредительными документами представляют хозяйственному суду документы,</w:t>
        <w:br/>
        <w:t>удостоверяющие их служебное положение или полномочия.</w:t>
        <w:br/>
        <w:t>Граждане могут вести свои дела в хозяйственном суде лично или</w:t>
        <w:br/>
        <w:t>через представителей. Личное участие в деле гражданина не лишает его</w:t>
        <w:br/>
        <w:t>права иметь по делу представителя.</w:t>
        <w:br/>
        <w:br/>
        <w:t>Статья 50. Лица, которые могут быть представителями</w:t>
        <w:br/>
        <w:t>в хозяйственном суде</w:t>
        <w:br/>
        <w:br/>
        <w:t>Представителем в хозяйственном суде может быть любой гражданин,</w:t>
        <w:br/>
        <w:t>имеющий надлежащим образом оформленные полномочия на ведение дела в</w:t>
        <w:br/>
        <w:t>хозяйственном суде.</w:t>
        <w:br/>
        <w:t>Права и охраняемые законом интересы граждан, не обладающих</w:t>
        <w:br/>
        <w:t>полной дееспособностью, защищают в хозяйственном судопроизводстве их</w:t>
        <w:br/>
        <w:t>законные представители - родители, усыновители, опекуны или попечители.</w:t>
        <w:br/>
        <w:t>Законные представители могут поручить ведение дела в хозяйственном суде</w:t>
        <w:br/>
        <w:t>другому избранному ими представителю.</w:t>
        <w:br/>
        <w:br/>
        <w:t>Статья 51. Оформление полномочий представителя</w:t>
        <w:br/>
        <w:br/>
        <w:t>Полномочия представителя должны быть выражены в доверенности,</w:t>
        <w:br/>
        <w:t>выданной и оформленной в соответствии с законом.</w:t>
        <w:br/>
        <w:t>Доверенность от имени организации выдается за подписью ее</w:t>
        <w:br/>
        <w:t>руководителя или иного лица, уполномоченного на это ее учредительными</w:t>
        <w:br/>
        <w:t>документами, заверенной печатью этой организации.</w:t>
        <w:br/>
        <w:t>Доверенность, выдаваемая гражданином, может быть удостоверена в</w:t>
        <w:br/>
        <w:t>нотариальном порядке, а также организацией, в которой доверитель</w:t>
        <w:br/>
        <w:t>работает или учится, органом самоуправления граждан, жилищно-</w:t>
        <w:br/>
        <w:t>эксплуатационной организацией по месту его жительства и администрацией</w:t>
        <w:br/>
        <w:t>стационарного лечебного учреждения, в котором он находится на излечении,</w:t>
        <w:br/>
        <w:t>командованием соответствующей воинской части, если доверенность</w:t>
        <w:br/>
        <w:t>выдается военнослужащим. Доверенность лиц, находящихся в учреждениях по</w:t>
        <w:br/>
        <w:t>исполнению наказания, удостоверяется начальником соответствующего</w:t>
        <w:br/>
        <w:t>учреждения.</w:t>
        <w:br/>
        <w:t>Полномочия адвоката удостоверяются в порядке, установленном</w:t>
        <w:br/>
        <w:t>законодательством.</w:t>
        <w:br/>
        <w:br/>
        <w:t>Статья 52. Полномочия представителя</w:t>
        <w:br/>
        <w:br/>
        <w:t>Полномочия на ведение дела в хозяйственном суде дают</w:t>
        <w:br/>
        <w:t>представителю право на совершение от имени представляемого всех</w:t>
        <w:br/>
        <w:t>процессуальных действий, кроме подписания искового заявления, передачи</w:t>
        <w:br/>
        <w:t>дела в третейский суд, полного или частичного отказа от исковых</w:t>
        <w:br/>
        <w:t>требований и признания иска, изменения предмета или основания иска,</w:t>
        <w:br/>
        <w:t>заключения мирового соглашения, передачи полномочий другому лицу</w:t>
        <w:br/>
        <w:t>(передоверие), обжалования судебного акта, подписания заявления о</w:t>
        <w:br/>
        <w:t>принесении протеста, требования принудительного исполнения судебного</w:t>
        <w:br/>
        <w:t>акта, получения присужденных имущества или денег. Полномочия</w:t>
        <w:br/>
        <w:t>представителя на совершение каждого из указанных в настоящей статье</w:t>
        <w:br/>
        <w:t>действий должны быть специально предусмотрены в доверенности, выданной</w:t>
        <w:br/>
        <w:t>представляемым.</w:t>
        <w:br/>
        <w:br/>
        <w:t>Статья 53. Лица, которые не могут быть</w:t>
        <w:br/>
        <w:t>представителями в хозяйственном суде</w:t>
        <w:br/>
        <w:br/>
        <w:t>Представителями в хозяйственном суде не могут быть лица, не</w:t>
        <w:br/>
        <w:t>обладающие полной дееспособностью либо состоящие под опекой или</w:t>
        <w:br/>
        <w:t>попечительством.</w:t>
        <w:br/>
        <w:t>Представителями в хозяйственном суде не могут быть судьи,</w:t>
        <w:br/>
        <w:t>следователи, прокуроры. Данное правило не распространяется на случаи,</w:t>
        <w:br/>
        <w:t>когда указанные лица выступают в процессе в качестве уполномоченных</w:t>
        <w:br/>
        <w:t>соответствующих судов, прокуратуры или как законные представители.</w:t>
        <w:br/>
        <w:br/>
        <w:t>Глава 6. Доказательства</w:t>
        <w:br/>
        <w:br/>
        <w:t>Статья 54. Понятие и виды доказательств</w:t>
        <w:br/>
        <w:t>Статья 55. Обязанность доказывания</w:t>
        <w:br/>
        <w:t>Статья 56. Представление и истребование доказательств</w:t>
        <w:br/>
        <w:t>Статья 57. Осмотр и исследование доказательств</w:t>
        <w:br/>
        <w:t>в месте их нахождения</w:t>
        <w:br/>
        <w:t>Статья 58. Относимость доказательств</w:t>
        <w:br/>
        <w:t>Статья 59. Допустимость доказательств</w:t>
        <w:br/>
        <w:t>Статья 60. Основания освобождения от доказывания</w:t>
        <w:br/>
        <w:t>Статья 61. Оценка доказательств</w:t>
        <w:br/>
        <w:t>Статья 62. Письменные доказательства</w:t>
        <w:br/>
        <w:t>Статья 63. Возвращение подлинных документов</w:t>
        <w:br/>
        <w:t>Статья 64. Вещественные доказательства</w:t>
        <w:br/>
        <w:t>Статья 65. Хранение вещественных доказательств</w:t>
        <w:br/>
        <w:t>Статья 66. Возвращение вещественных доказательств</w:t>
        <w:br/>
        <w:t>Статья 67. Назначение экспертизы</w:t>
        <w:br/>
        <w:t>Статья 68. Порядок проведения экспертизы</w:t>
        <w:br/>
        <w:t>Статья 69. Заключение эксперта</w:t>
        <w:br/>
        <w:t>Статья 70. Свидетельские показания</w:t>
        <w:br/>
        <w:t>Статья 71. Объяснения лиц, участвующих в деле</w:t>
        <w:br/>
        <w:t>Статья 72. Обеспечение доказательств</w:t>
        <w:br/>
        <w:t>Статья 73. Порядок обеспечения доказательств</w:t>
        <w:br/>
        <w:t>Статья 74. Судебные поручения</w:t>
        <w:br/>
        <w:t>Статья 75. Порядок выполнения судебного поручения</w:t>
        <w:br/>
        <w:br/>
        <w:t>Статья 54 . Понятие и виды доказательств</w:t>
        <w:br/>
        <w:br/>
        <w:t>Доказательствами по делу являются полученные в соответствии с</w:t>
        <w:br/>
        <w:t>предусмотренным настоящим Кодексом и другими законами порядком сведения,</w:t>
        <w:br/>
        <w:t>на основании которых хозяйственный суд устанавливает наличие или</w:t>
        <w:br/>
        <w:t>отсутствие обстоятельств, обосновывающих требования и возражения лиц,</w:t>
        <w:br/>
        <w:t>участвующих в деле, а также иных обстоятельств, имеющих значение для</w:t>
        <w:br/>
        <w:t>правильного разрешения спора. Эти сведения устанавливаются письменными и</w:t>
        <w:br/>
        <w:t>вещественными доказательствами, заключениями экспертов, показаниями</w:t>
        <w:br/>
        <w:t>свидетелей, объяснениями лиц, участвующих в деле.</w:t>
        <w:br/>
        <w:t>Не допускается использование доказательств, полученных с</w:t>
        <w:br/>
        <w:t>нарушением закона.</w:t>
        <w:br/>
        <w:br/>
        <w:t>Статья 55. Обязанность доказывания</w:t>
        <w:br/>
        <w:br/>
        <w:t>Каждое лицо, участвующее в деле, должно доказать те</w:t>
        <w:br/>
        <w:t>обстоятельства, на которые оно ссылается как на основание своих</w:t>
        <w:br/>
        <w:t>требований и возражений. При рассмотрении споров о признании</w:t>
        <w:br/>
        <w:t>недействительными актов государственных и иных органов обязанность</w:t>
        <w:br/>
        <w:t>доказывания обстоятельств, послуживших основанием для принятия</w:t>
        <w:br/>
        <w:t>указанных актов, возлагается на орган, принявший акт.</w:t>
        <w:br/>
        <w:t>Хозяйственный суд вправе предложить лицам, участвующим в деле,</w:t>
        <w:br/>
        <w:t>представить дополнительные доказательства, если сочтет невозможным</w:t>
        <w:br/>
        <w:t>рассмотреть дело на основании имеющихся доказательств.</w:t>
        <w:br/>
        <w:br/>
        <w:t>Статья 56. Представление и истребование доказательств</w:t>
        <w:br/>
        <w:br/>
        <w:t>Доказательства представляются лицами, участвующими в деле.</w:t>
        <w:br/>
        <w:t>Лицо, участвующее в деле, не имеющее возможности самостоятельно</w:t>
        <w:br/>
        <w:t>получить необходимые доказательства от участвующего или не участвующего</w:t>
        <w:br/>
        <w:t>в деле лица, у которого оно находится, вправе обратиться в хозяйственный</w:t>
        <w:br/>
        <w:t>суд с ходатайством об истребовании данного доказательства. В ходатайстве</w:t>
        <w:br/>
        <w:t>должно быть указано, какие обстоятельства, имеющие значение для дела,</w:t>
        <w:br/>
        <w:t>могут быть установлены этим доказательством, обозначено доказательство и</w:t>
        <w:br/>
        <w:t>указано место его нахождения. Суд при необходимости выдает лицу,</w:t>
        <w:br/>
        <w:t>участвующему в деле, запрос для получения доказательства. Лицо, у</w:t>
        <w:br/>
        <w:t>которого находится истребуемое судом доказательство, направляет его</w:t>
        <w:br/>
        <w:t>непосредственно в суд или выдает на руки лицу, имеющему соответствующий</w:t>
        <w:br/>
        <w:t>запрос, для передачи суду.</w:t>
        <w:br/>
        <w:t>Если лицо, от которого хозяйственным судом истребуется</w:t>
        <w:br/>
        <w:t>доказательство, не имеет возможности его представить вообще или</w:t>
        <w:br/>
        <w:t>представить в установленный судом срок, оно обязано известить об этом</w:t>
        <w:br/>
        <w:t>суд с указанием причин в пятидневный срок со дня получения запроса суда.</w:t>
        <w:br/>
        <w:t>В случае неисполнения обязанности представить истребуемое</w:t>
        <w:br/>
        <w:t>доказательство по причинам, признанным хозяйственным судом</w:t>
        <w:br/>
        <w:t>неуважительными, на лицо, у которого оно находится, налагается штраф в</w:t>
        <w:br/>
        <w:t>размере до двухсот минимальных размеров заработной платы.</w:t>
        <w:br/>
        <w:t>Наложение штрафа не освобождает лицо, владеющее истребуемым</w:t>
        <w:br/>
        <w:t>доказательством, от обязанности его представления хозяйственному суду.</w:t>
        <w:br/>
        <w:br/>
        <w:t>Статья 57. Осмотр и исследование доказательств</w:t>
        <w:br/>
        <w:t>в месте их нахождения</w:t>
        <w:br/>
        <w:br/>
        <w:t>Хозяйственный суд может произвести осмотр и исследование</w:t>
        <w:br/>
        <w:t>доказательств в месте их нахождения в случае невозможности или</w:t>
        <w:br/>
        <w:t>затруднительности доставки в суд, а также вещественные доказательства,</w:t>
        <w:br/>
        <w:t>подвергающиеся быстрой порче.</w:t>
        <w:br/>
        <w:t>Осмотр и исследование доказательств производятся хозяйственным</w:t>
        <w:br/>
        <w:t>судом с извещением лиц, участвующих в деле, неявка которых не</w:t>
        <w:br/>
        <w:t>препятствует производству осмотра и исследования. В случае необходимости</w:t>
        <w:br/>
        <w:t>для участия в осмотре и исследовании доказательств могут быть вызваны</w:t>
        <w:br/>
        <w:t>эксперты и свидетели.</w:t>
        <w:br/>
        <w:t>Вещественные доказательства, подвергающиеся быстрой порче, могут</w:t>
        <w:br/>
        <w:t>быть осмотрены и исследованы немедленно хозяйственным судом без</w:t>
        <w:br/>
        <w:t>извещения лиц, участвующих в деле.</w:t>
        <w:br/>
        <w:t>Непосредственно после осмотра и исследования доказательств в</w:t>
        <w:br/>
        <w:t>месте их нахождения составляется протокол.</w:t>
        <w:br/>
        <w:br/>
        <w:t>Статья 58. Относимость доказательств</w:t>
        <w:br/>
        <w:br/>
        <w:t>Хозяйственный суд принимает только те доказательства, которые</w:t>
        <w:br/>
        <w:t>имеют отношение к рассматриваемому делу.</w:t>
        <w:br/>
        <w:br/>
        <w:t>Статья 59. Допустимость доказательств</w:t>
        <w:br/>
        <w:br/>
        <w:t>Обстоятельства дела, которые согласно законодательству должны</w:t>
        <w:br/>
        <w:t>быть подтверждены определенными доказательствами, не могут</w:t>
        <w:br/>
        <w:t>подтверждаться иными доказательствами.</w:t>
        <w:br/>
        <w:br/>
        <w:t>Статья 60. Основания освобождения от доказывания</w:t>
        <w:br/>
        <w:br/>
        <w:t>Обстоятельства дела, признанные хозяйственным судом</w:t>
        <w:br/>
        <w:t>общеизвестными, не нуждаются в доказывании.</w:t>
        <w:br/>
        <w:t>Обстоятельства, установленные вступившим в законную силу</w:t>
        <w:br/>
        <w:t>решением хозяйственного суда по ранее рассмотренному делу, не</w:t>
        <w:br/>
        <w:t>доказываются вновь при рассмотрении судом другого дела, в котором</w:t>
        <w:br/>
        <w:t>участвуют те же лица.</w:t>
        <w:br/>
        <w:t>Вступившее в законную силу решение общего суда по гражданскому</w:t>
        <w:br/>
        <w:t>делу обязательно для хозяйственного суда, рассматривающего другое дело,</w:t>
        <w:br/>
        <w:t>по вопросам об обстоятельствах, установленных решением общего суда и</w:t>
        <w:br/>
        <w:t>имеющих отношение к лицам, участвующим в деле.</w:t>
        <w:br/>
        <w:t>Вступивший в законную силу приговор суда по уголовному делу</w:t>
        <w:br/>
        <w:t>обязателен для хозяйственного суда по вопросам о том, имели ли место</w:t>
        <w:br/>
        <w:t>определенные действия и кем они совершены.</w:t>
        <w:br/>
        <w:br/>
        <w:t>Статья 61. Оценка доказательств</w:t>
        <w:br/>
        <w:br/>
        <w:t>Хозяйственный суд оценивает доказательства по своему внутреннему</w:t>
        <w:br/>
        <w:t>убеждению, основанному на всестороннем, полном и объективном</w:t>
        <w:br/>
        <w:t>исследовании имеющихся в деле доказательств.</w:t>
        <w:br/>
        <w:t>Никакие доказательства не имеют для хозяйственного суда заранее</w:t>
        <w:br/>
        <w:t>установленной силы.</w:t>
        <w:br/>
        <w:br/>
        <w:t>Статья 62. Письменные доказательства</w:t>
        <w:br/>
        <w:br/>
        <w:t>Письменными доказательствами являются содержащие сведения об</w:t>
        <w:br/>
        <w:t>обстоятельствах, имеющих значение для дела, акты, договоры, справки,</w:t>
        <w:br/>
        <w:t>деловая корреспонденция, иные документы и материалы, в том числе</w:t>
        <w:br/>
        <w:t>полученные посредством факсимильной, электронной или иной связи либо</w:t>
        <w:br/>
        <w:t>иным способом, позволяющим установить достоверность документа.</w:t>
        <w:br/>
        <w:t>Письменные доказательства представляются в подлиннике или в</w:t>
        <w:br/>
        <w:t>форме надлежащим образом заверенной копии. Если к рассматриваемому делу</w:t>
        <w:br/>
        <w:t>имеет отношение лишь часть документа, представляется заверенная выписка</w:t>
        <w:br/>
        <w:t>из него.</w:t>
        <w:br/>
        <w:t>Подлинные документы представляются, когда обстоятельства дела</w:t>
        <w:br/>
        <w:t>согласно законодательству подлежат подтверждению только такими</w:t>
        <w:br/>
        <w:t>документами, а также в других необходимых случаях по требованию</w:t>
        <w:br/>
        <w:t>хозяйственного суда.</w:t>
        <w:br/>
        <w:t>Копии письменных доказательств, представленных в хозяйственный</w:t>
        <w:br/>
        <w:t>суд лицом, участвующим в деле, направляются (передаются) им другим</w:t>
        <w:br/>
        <w:t>лицам, участвующим в деле, у которых они отсутствуют.</w:t>
        <w:br/>
        <w:br/>
        <w:t>Статья 63. Возвращение подлинных документов</w:t>
        <w:br/>
        <w:br/>
        <w:t>Подлинные документы, имеющиеся в деле, по ходатайству</w:t>
        <w:br/>
        <w:t>представивших их лиц могут быть возвращены им после вступления решения</w:t>
        <w:br/>
        <w:t>хозяйственного суда в законную силу, а если суд придет к выводу, что</w:t>
        <w:br/>
        <w:t>возвращение не нанесет ущерба правильному разрешению спора, - в процессе</w:t>
        <w:br/>
        <w:t>производства по делу до вступления решения в законную силу. Одновременно</w:t>
        <w:br/>
        <w:t>с ходатайством указанные лица представляют заверенную надлежащим образом</w:t>
        <w:br/>
        <w:t>копию подлинного документа или ходатайствуют о засвидетельствовании</w:t>
        <w:br/>
        <w:t>судом верности копии, остающейся в деле.</w:t>
        <w:br/>
        <w:br/>
        <w:t>Статья 64. Вещественные доказательства</w:t>
        <w:br/>
        <w:br/>
        <w:t>Вещественными доказательствами являются предметы, которые своим</w:t>
        <w:br/>
        <w:t>внешним видом, внутренними свойствами, местом их нахождения или иными</w:t>
        <w:br/>
        <w:t>признаками могут служить средством установления обстоятельств, имеющих</w:t>
        <w:br/>
        <w:t>значение для дела.</w:t>
        <w:br/>
        <w:br/>
        <w:t>Статья 65. Хранение вещественных доказательств</w:t>
        <w:br/>
        <w:br/>
        <w:t>Вещественные доказательства хранятся в хозяйственном суде.</w:t>
        <w:br/>
        <w:t>Вещественные доказательства, которые не могут быть доставлены в</w:t>
        <w:br/>
        <w:t>хозяйственный суд, хранятся в месте их нахождения. Они должны быть</w:t>
        <w:br/>
        <w:t>подробно описаны, опечатаны, а в случае необходимости засняты на фото-</w:t>
        <w:br/>
        <w:t>или видеопленку.</w:t>
        <w:br/>
        <w:t>Хозяйственный суд и хранитель принимают меры к сохранению</w:t>
        <w:br/>
        <w:t>вещественных доказательств в неизменном состоянии.</w:t>
        <w:br/>
        <w:br/>
        <w:t>Статья 66. Возвращение вещественных доказательств</w:t>
        <w:br/>
        <w:br/>
        <w:t>Вещественные доказательства после вступления решения</w:t>
        <w:br/>
        <w:t>хозяйственного суда в законную силу возвращаются лицам, от которых</w:t>
        <w:br/>
        <w:t>они были получены, либо передаются лицам, за которыми суд признал право</w:t>
        <w:br/>
        <w:t>на эти предметы, либо реализуются в ином порядке, определяемом судом.</w:t>
        <w:br/>
        <w:t>В отдельных случаях вещественные доказательства после их осмотра</w:t>
        <w:br/>
        <w:t>и исследования хозяйственным судом могут быть возвращены в процессе</w:t>
        <w:br/>
        <w:t>производства по делу лицам, от которых были получены, если последние об</w:t>
        <w:br/>
        <w:t>этом ходатайствуют и удовлетворение такого ходатайства не нанесет</w:t>
        <w:br/>
        <w:t>ущерба правильному разрешению спора.</w:t>
        <w:br/>
        <w:t>По вопросам возвращения вещественных доказательств хозяйственный</w:t>
        <w:br/>
        <w:t>суд выносит определение.</w:t>
        <w:br/>
        <w:t>Предметы, которые согласно закону не могут находиться во</w:t>
        <w:br/>
        <w:t>владении отдельных лиц, передаются соответствующим организациям.</w:t>
        <w:br/>
        <w:br/>
        <w:t>Статья 67. Назначение экспертизы</w:t>
        <w:br/>
        <w:br/>
        <w:t>Для разъяснения возникающих при рассмотрении дела вопросов,</w:t>
        <w:br/>
        <w:t>требующих специальных познаний, хозяйственный суд по ходатайству лица,</w:t>
        <w:br/>
        <w:t>участвующего в деле, назначает экспертизу.</w:t>
        <w:br/>
        <w:t>Лица, участвующие в деле, вправе представить хозяйственному суду</w:t>
        <w:br/>
        <w:t>вопросы, которые должны быть разъяснены при проведении экспертизы, и</w:t>
        <w:br/>
        <w:t>предложения по кандидатурам экспертов.</w:t>
        <w:br/>
        <w:t>Окончательно содержание вопросов, по которым требуется</w:t>
        <w:br/>
        <w:t>заключение экспертизы, определяется хозяйственным судом. Отклонение</w:t>
        <w:br/>
        <w:t>вопросов, предложенных лицами, участвующими в деле, суд обязан</w:t>
        <w:br/>
        <w:t>мотивировать.</w:t>
        <w:br/>
        <w:t>О назначении экспертизы хозяйственный суд выносит определение.</w:t>
        <w:br/>
        <w:br/>
        <w:t>Статья 68. Порядок проведения экспертизы</w:t>
        <w:br/>
        <w:br/>
        <w:t>Экспертиза проводится работниками экспертных учреждений либо</w:t>
        <w:br/>
        <w:t>иными специалистами, которым она поручена хозяйственным судом.</w:t>
        <w:br/>
        <w:t>Проведение экспертизы может быть поручено нескольким экспертам.</w:t>
        <w:br/>
        <w:t>Экспертиза проводится в заседании хозяйственного суда или вне</w:t>
        <w:br/>
        <w:t>заседания, если это необходимо по характеру исследования либо при</w:t>
        <w:br/>
        <w:t>невозможности или затруднительности доставки материалов для исследования</w:t>
        <w:br/>
        <w:t>в заседании. Лица, участвующие в деле, вправе присутствовать при</w:t>
        <w:br/>
        <w:t>проведении экспертизы, за исключением случаев, когда такое присутствие</w:t>
        <w:br/>
        <w:t>или проведение экспертизы вне заседания суда способно помешать</w:t>
        <w:br/>
        <w:t>нормальной работе экспертов.</w:t>
        <w:br/>
        <w:t>Если проведение экспертизы поручено двум или более экспертам,</w:t>
        <w:br/>
        <w:t>они вправе совещаться между собой. Если эксперты придут к общему выводу,</w:t>
        <w:br/>
        <w:t>они дают одно общее заключение. Эксперт не согласный с другими</w:t>
        <w:br/>
        <w:t>экспертами дает отдельное заключение.</w:t>
        <w:br/>
        <w:br/>
        <w:t>Статья 69. Заключение эксперта</w:t>
        <w:br/>
        <w:br/>
        <w:t>Эксперт дает заключение в письменной форме.</w:t>
        <w:br/>
        <w:t>Заключение эксперта должно содержать подробное описание</w:t>
        <w:br/>
        <w:t>проведенных исследований, сделанные в результате их выводы и ответы на</w:t>
        <w:br/>
        <w:t>поставленные хозяйственным судом вопросы. Если эксперт при проведении</w:t>
        <w:br/>
        <w:t>экспертизы установит обстоятельства, имеющие значение для дела, по</w:t>
        <w:br/>
        <w:t>поводу которых ему не были поставлены вопросы, он вправе включить</w:t>
        <w:br/>
        <w:t>выводы об этих обстоятельствах в свое заключение.</w:t>
        <w:br/>
        <w:t>Заключение эксперта исследуется в заседании хозяйственного суда</w:t>
        <w:br/>
        <w:t>и оценивается наряду с другими доказательствами.</w:t>
        <w:br/>
        <w:t>В случае недостаточной ясности или неполноты заключения эксперта</w:t>
        <w:br/>
        <w:t>хозяйственный суд может назначить дополнительную экспертизу, поручив его</w:t>
        <w:br/>
        <w:t>проведение тому же или другому эксперту.</w:t>
        <w:br/>
        <w:t>При несогласии с заключением эксперта хозяйственный суд по</w:t>
        <w:br/>
        <w:t>ходатайству лица, участвующего в деле, может назначить повторную</w:t>
        <w:br/>
        <w:t>экспертизу, поручив ее проведение другому эксперту.</w:t>
        <w:br/>
        <w:br/>
        <w:t>Статья 70. Свидетельские показания</w:t>
        <w:br/>
        <w:br/>
        <w:t>Свидетель сообщает хозяйственному суду известные ему сведения</w:t>
        <w:br/>
        <w:t>и обстоятельства устно. По предложению хозяйственного суда свидетель</w:t>
        <w:br/>
        <w:t>может изложить свои показания в письменном виде.</w:t>
        <w:br/>
        <w:t>Не являются доказательствами сведения, сообщаемые свидетелем,</w:t>
        <w:br/>
        <w:t>если он не может указать источник своей осведомленности.</w:t>
        <w:br/>
        <w:br/>
        <w:t>Статья 71. Объяснения лиц, участвующих в деле</w:t>
        <w:br/>
        <w:br/>
        <w:t>Объяснения лиц, участвующих в деле, об известных им</w:t>
        <w:br/>
        <w:t>обстоятельствах, имеющих значение для дела, подлежат проверке и оценке</w:t>
        <w:br/>
        <w:t>наряду с другими доказательствами. По предложению хозяйственного суда</w:t>
        <w:br/>
        <w:t>лицо, участвующее в деле, может изложить свои объяснения в письменном</w:t>
        <w:br/>
        <w:t>виде.</w:t>
        <w:br/>
        <w:t>Признание лицом, участвующим в деле, фактов, на которых другое</w:t>
        <w:br/>
        <w:t>лицо основывает свои требования или возражения, для хозяйственного суда</w:t>
        <w:br/>
        <w:t>не является обязательным.</w:t>
        <w:br/>
        <w:t>Хозяйственный суд может считать признанный факт установленным,</w:t>
        <w:br/>
        <w:t>если у него нет сомнений в том, что признание соответствует</w:t>
        <w:br/>
        <w:t>обстоятельствам дела и не совершено под влиянием обмана, насилия,</w:t>
        <w:br/>
        <w:t>угрозы, заблуждения или с целью сокрытия истины.</w:t>
        <w:br/>
        <w:br/>
        <w:t>Статья 72. Обеспечение доказательств</w:t>
        <w:br/>
        <w:br/>
        <w:t>Лица, имеющие основания опасаться, что представление необходимых</w:t>
        <w:br/>
        <w:t>доказательств станет невозможным или затруднительным, могут просить</w:t>
        <w:br/>
        <w:t>хозяйственный суд, который принял к своему производству дело, об</w:t>
        <w:br/>
        <w:t>обеспечении этих доказательств.</w:t>
        <w:br/>
        <w:t>В заявлении об обеспечении доказательств должны быть указаны</w:t>
        <w:br/>
        <w:t>доказательства, которые необходимо обеспечить, обстоятельства, для</w:t>
        <w:br/>
        <w:t>подтверждения которых необходимы эти доказательства, причины,</w:t>
        <w:br/>
        <w:t>побудившие заявителя обратиться с просьбой об их обеспечении.</w:t>
        <w:br/>
        <w:t>Об обеспечении доказательств или отказе в удовлетворении</w:t>
        <w:br/>
        <w:t>ходатайства выносится определение.</w:t>
        <w:br/>
        <w:t>Определение хозяйственного суда об отказе в удовлетворении</w:t>
        <w:br/>
        <w:t>ходатайства об обеспечении доказательств может быть обжаловано.</w:t>
        <w:br/>
        <w:br/>
        <w:t>Статья 73. Порядок обеспечения доказательств</w:t>
        <w:br/>
        <w:br/>
        <w:t>Обеспечение доказательств производится хозяйственным судом по</w:t>
        <w:br/>
        <w:t>правилам, установленным настоящим Кодексом.</w:t>
        <w:br/>
        <w:t>Лица, участвующие в деле, извещаются о времени и месте</w:t>
        <w:br/>
        <w:t>рассмотрения заявления об обеспечении доказательств, однако, их неявка</w:t>
        <w:br/>
        <w:t>не является препятствием к рассмотрению заявления.</w:t>
        <w:br/>
        <w:br/>
        <w:t>Статья 74. Судебные поручения</w:t>
        <w:br/>
        <w:br/>
        <w:t>Хозяйственный суд, рассматривающий дело, в случае необходимости</w:t>
        <w:br/>
        <w:t>получения доказательств на территории другой области (Республики</w:t>
        <w:br/>
        <w:t>Каракалпакстан, города Ташкента) вправе поручить соответствующему</w:t>
        <w:br/>
        <w:t>хозяйственному суду произвести определенные процессуальные действия.</w:t>
        <w:br/>
        <w:t>В определении о судебном поручении кратко излагается существо</w:t>
        <w:br/>
        <w:t>рассматриваемого дела, указываются обстоятельства, подлежащие выяснению,</w:t>
        <w:br/>
        <w:t>доказательства, которые должен собрать хозяйственный суд, выполняющий</w:t>
        <w:br/>
        <w:t>поручение.</w:t>
        <w:br/>
        <w:t>Определение о судебном поручении обязательно для хозяйственного</w:t>
        <w:br/>
        <w:t>суда, которому дано поручение, и должно быть выполнено не позднее чем в</w:t>
        <w:br/>
        <w:t>десятидневный срок с момента получения определения.</w:t>
        <w:br/>
        <w:br/>
        <w:t>Статья 75. Порядок выполнения судебного поручения</w:t>
        <w:br/>
        <w:br/>
        <w:t>Судебное поручение выполняется в заседании хозяйственного суда</w:t>
        <w:br/>
        <w:t>по правилам, установленным настоящим Кодексом. Лица, участвующие в деле,</w:t>
        <w:br/>
        <w:t>извещаются о времени и месте заседания, однако, их неявка не является</w:t>
        <w:br/>
        <w:t>препятствием к проведению заседания.</w:t>
        <w:br/>
        <w:t>Об исполнении судебного поручения выносится определение, которое</w:t>
        <w:br/>
        <w:t>со всеми материалами немедленно пересылается в хозяйственный суд,</w:t>
        <w:br/>
        <w:t>рассматривающий дело.</w:t>
        <w:br/>
        <w:t>Лица, участвующие в деле, свидетели, давшие объяснения или</w:t>
        <w:br/>
        <w:t>показания хозяйственному суду, выполнявшему поручение, в случае своего</w:t>
        <w:br/>
        <w:t>участия в заседании суда, рассматривающего дело, дают объяснения и</w:t>
        <w:br/>
        <w:t>показания в общем порядке.</w:t>
        <w:br/>
        <w:br/>
        <w:t>Глава 7. Обеспечение иска</w:t>
        <w:br/>
        <w:br/>
        <w:t>Статья 76. Основания обеспечения иска</w:t>
        <w:br/>
        <w:t>Статья 77. Меры по обеспечению иска</w:t>
        <w:br/>
        <w:t>Статья 78. Замена одного вида обеспечения иска другим</w:t>
        <w:br/>
        <w:t>Статья 79. Исполнение определения об обеспечении иска</w:t>
        <w:br/>
        <w:t>Статья 80. Отмена обеспечения иска</w:t>
        <w:br/>
        <w:t>Статья 81. Возмещение ответчику убытков,</w:t>
        <w:br/>
        <w:t>причиненных обеспечением иска</w:t>
        <w:br/>
        <w:br/>
        <w:t>Статья 76. Основания обеспечения иска</w:t>
        <w:br/>
        <w:br/>
        <w:t>Хозяйственный суд по заявлению лица, участвующего в деле,</w:t>
        <w:br/>
        <w:t>вправе принять меры по обеспечению иска. Обеспечение иска допускается</w:t>
        <w:br/>
        <w:t>на любой стадии хозяйственного судопроизводства, если непринятие таких</w:t>
        <w:br/>
        <w:t>мер может затруднить или сделать невозможным исполнение судебного акта.</w:t>
        <w:br/>
        <w:t>Заявление об обеспечении иска рассматривается хозяйственным</w:t>
        <w:br/>
        <w:t>судом, разрешающим спор, не позднее следующего дня после его</w:t>
        <w:br/>
        <w:t>поступления.</w:t>
        <w:br/>
        <w:t>По результатам рассмотрения заявления выносится определение.</w:t>
        <w:br/>
        <w:t>Определение об обеспечении иска или отказе в обеспечении иска может</w:t>
        <w:br/>
        <w:t>быть обжаловано.</w:t>
        <w:br/>
        <w:t>Подача жалобы на определение об обеспечении иска не</w:t>
        <w:br/>
        <w:t>приостанавливает исполнение этого определения.</w:t>
        <w:br/>
        <w:br/>
        <w:t>Статья 77. Меры по обеспечению иска</w:t>
        <w:br/>
        <w:br/>
        <w:t>Мерами по обеспечению иска могут быть:</w:t>
        <w:br/>
        <w:t>1) наложение ареста на имущество или денежные средства,</w:t>
        <w:br/>
        <w:t>принадлежащие ответчику;</w:t>
        <w:br/>
        <w:t>2) запрещение ответчику совершать определенные действия;</w:t>
        <w:br/>
        <w:t>3) запрещение другим лицам совершать определенные действия,</w:t>
        <w:br/>
        <w:t>касающиеся предмета спора;</w:t>
        <w:br/>
        <w:t>4) приостановление взыскания по оспариваемому истцом</w:t>
        <w:br/>
        <w:t>исполнительному или иному документу, по которому взыскание производится</w:t>
        <w:br/>
        <w:t>в бесспорном (безакцептном) порядке;</w:t>
        <w:br/>
        <w:t>5) приостановление реализации имущества в случае предъявления</w:t>
        <w:br/>
        <w:t>иска об освобождении его от ареста.</w:t>
        <w:br/>
        <w:t>В случае необходимости допускается принятие нескольких мер по</w:t>
        <w:br/>
        <w:t>обеспечению иска.</w:t>
        <w:br/>
        <w:t>Хозяйственный суд, допуская обеспечение иска, может по</w:t>
        <w:br/>
        <w:t>ходатайству ответчика потребовать от истца предоставление обеспечения</w:t>
        <w:br/>
        <w:t>возмещения возможных для ответчика убытков.</w:t>
        <w:br/>
        <w:t>За несоблюдение мер, указанных в пунктах 2 и 3 части первой</w:t>
        <w:br/>
        <w:t>настоящей статьи, с организаций и граждан взыскивается штраф в доход</w:t>
        <w:br/>
        <w:t>республиканского бюджета:</w:t>
        <w:br/>
        <w:t>по искам, подлежащим оценке, - в размере до пятидесяти процентов</w:t>
        <w:br/>
        <w:t>цены иска;</w:t>
        <w:br/>
        <w:t>по искам, не подлежащим оценке, - в размере до двухсот</w:t>
        <w:br/>
        <w:t>минимальных размеров заработной платы.</w:t>
        <w:br/>
        <w:t>Истец вправе требовать возмещения убытков, причиненных</w:t>
        <w:br/>
        <w:t>неисполнением определения хозяйственного суда об обеспечении иска, путем</w:t>
        <w:br/>
        <w:t>предъявления иска в тот же хозяйственный суд.</w:t>
        <w:br/>
        <w:br/>
        <w:t>Статья 78. Замена одного вида обеспечения иска другим</w:t>
        <w:br/>
        <w:br/>
        <w:t>Допускается замена одного вида обеспечения иска другим.</w:t>
        <w:br/>
        <w:t>Вопрос о замене одного вида обеспечения иска другим разрешается</w:t>
        <w:br/>
        <w:t>в порядке, предусмотренном в статье 76 настоящего Кодекса.</w:t>
        <w:br/>
        <w:t>При обеспечении иска о взыскании денежных средств ответчик</w:t>
        <w:br/>
        <w:t>вправе вместо принятия установленных мер по обеспечению иска внести на</w:t>
        <w:br/>
        <w:t>депозитный счет хозяйственного суда истребуемую истцом сумму.</w:t>
        <w:br/>
        <w:br/>
        <w:t>Статья 79. Исполнение определения об обеспечении иска</w:t>
        <w:br/>
        <w:br/>
        <w:t>Определение об обеспечении иска приводится в исполнение</w:t>
        <w:br/>
        <w:t>немедленно в порядке, установленном для исполнения решений</w:t>
        <w:br/>
        <w:t>хозяйственного суда.</w:t>
        <w:br/>
        <w:br/>
        <w:t>Статья 80. Отмена обеспечения иска</w:t>
        <w:br/>
        <w:br/>
        <w:t>Обеспечение иска может быть по ходатайству лица, участвующего в</w:t>
        <w:br/>
        <w:t>деле, отменено хозяйственным судом, рассматривающим дело. Вопрос об</w:t>
        <w:br/>
        <w:t>отмене обеспечения иска разрешается в заседании суда.</w:t>
        <w:br/>
        <w:t>Лица, участвующие в деле, извещаются о времени и месте</w:t>
        <w:br/>
        <w:t>заседания, однако, их неявка не является препятствием для рассмотрения</w:t>
        <w:br/>
        <w:t>вопроса об отмене обеспечения иска.</w:t>
        <w:br/>
        <w:t>По результатам рассмотрения вопроса об отмене обеспечения иска</w:t>
        <w:br/>
        <w:t>выносится определение.</w:t>
        <w:br/>
        <w:t>В случае отказа в иске допущенные меры обеспечения сохраняются</w:t>
        <w:br/>
        <w:t>до вступления решения в законную силу. Однако, хозяйственный суд может</w:t>
        <w:br/>
        <w:t>одновременно с решением или после его принятия вынести определение об</w:t>
        <w:br/>
        <w:t>отмене обеспечения иска.</w:t>
        <w:br/>
        <w:t>Определение об отмене обеспечения иска может быть обжаловано.</w:t>
        <w:br/>
        <w:br/>
        <w:t>Статья 81. Возмещение ответчику убытков,</w:t>
        <w:br/>
        <w:t>причиненных обеспечением иска</w:t>
        <w:br/>
        <w:br/>
        <w:t>Ответчик после вступления в законную силу решения, которым в</w:t>
        <w:br/>
        <w:t>иске отказано, вправе требовать от истца возмещения убытков,</w:t>
        <w:br/>
        <w:t>причиненных ему обеспечением иска, путем предъявления иска в тот же</w:t>
        <w:br/>
        <w:t>хозяйственный суд.</w:t>
        <w:br/>
        <w:br/>
        <w:t>Глава 8. Приостановление производства по делу</w:t>
        <w:br/>
        <w:br/>
        <w:t>Статья 82. Обязанность хозяйственного суда</w:t>
        <w:br/>
        <w:t>приостановить производство по делу</w:t>
        <w:br/>
        <w:t>Статья 83. Право хозяйственного суда приостановить</w:t>
        <w:br/>
        <w:t>производство по делу</w:t>
        <w:br/>
        <w:t>Статья 84. Возобновление производства по делу</w:t>
        <w:br/>
        <w:t>Статья 85. Порядок приостановления и возобновления</w:t>
        <w:br/>
        <w:t>производства по делу</w:t>
        <w:br/>
        <w:br/>
        <w:t>Статья 82. Обязанность хозяйственного суда</w:t>
        <w:br/>
        <w:t>приостановить производство по делу</w:t>
        <w:br/>
        <w:br/>
        <w:t>Хозяйственный суд обязан приостановить производство по делу в</w:t>
        <w:br/>
        <w:t>случаях:</w:t>
        <w:br/>
        <w:t>1) невозможности рассмотрения данного дела до принятия решения</w:t>
        <w:br/>
        <w:t>по другому делу или вопросу, рассматриваемым в порядке</w:t>
        <w:br/>
        <w:t>конституционного, гражданского, уголовного или административного</w:t>
        <w:br/>
        <w:t>судопроизводства;</w:t>
        <w:br/>
        <w:t>2) пребывания гражданина-ответчика в действующей части</w:t>
        <w:br/>
        <w:t>Вооруженных Сил Республики Узбекистан или обращения с соответствующим</w:t>
        <w:br/>
        <w:t>ходатайством гражданина-истца, находящегося в действующей части</w:t>
        <w:br/>
        <w:t>Вооруженных Сил Республики Узбекистан;</w:t>
        <w:br/>
        <w:t>3) смерти гражданина, если спорные правоотношения допускают</w:t>
        <w:br/>
        <w:t>правопреемство;</w:t>
        <w:br/>
        <w:t>4) утраты гражданином дееспособности.</w:t>
        <w:br/>
        <w:t>Хозяйственный суд приостанавливает производство по делу и в</w:t>
        <w:br/>
        <w:t>других случаях, предусмотренных законом.</w:t>
        <w:br/>
        <w:br/>
        <w:t>Статья 83. Право хозяйственного суда</w:t>
        <w:br/>
        <w:t>приостановить производство по делу</w:t>
        <w:br/>
        <w:br/>
        <w:t>Хозяйственный суд вправе приостановить производство по делу в</w:t>
        <w:br/>
        <w:t>случаях:</w:t>
        <w:br/>
        <w:t>1) назначения хозяйственным судом экспертизы;</w:t>
        <w:br/>
        <w:t>2) реорганизации организации-лица, участвующего в деле;</w:t>
        <w:br/>
        <w:t>3) привлечения гражданина-лица, участвующего в деле, для</w:t>
        <w:br/>
        <w:t>выполнения какой-либо государственной обязанности.</w:t>
        <w:br/>
        <w:br/>
        <w:t>Статья 84. Возобновление производства по делу</w:t>
        <w:br/>
        <w:br/>
        <w:t>Производство по делу возобновляется после устранения</w:t>
        <w:br/>
        <w:t>обстоятельств, вызвавших его приостановление.</w:t>
        <w:br/>
        <w:br/>
        <w:t>Статья 85. Порядок приостановления и возобновления</w:t>
        <w:br/>
        <w:t>производства по делу</w:t>
        <w:br/>
        <w:br/>
        <w:t>О приостановлении производства по делу и его возобновлении</w:t>
        <w:br/>
        <w:t>хозяйственный суд выносит определение.</w:t>
        <w:br/>
        <w:t>Определение хозяйственного суда о приостановлении производства</w:t>
        <w:br/>
        <w:t>по делу может быть обжаловано (опротестовано).</w:t>
        <w:br/>
        <w:br/>
        <w:t>Глава 9. Прекращение производства по делу</w:t>
        <w:br/>
        <w:br/>
        <w:t>Статья 86. Основания прекращения производства по делу</w:t>
        <w:br/>
        <w:t>Статья 87. Порядок и последствия прекращения</w:t>
        <w:br/>
        <w:t>производства по делу</w:t>
        <w:br/>
        <w:br/>
        <w:t>Статья 86. Основания прекращения производства по делу</w:t>
        <w:br/>
        <w:br/>
        <w:t>Хозяйственный суд прекращает производство по делу, если:</w:t>
        <w:br/>
        <w:t>1) спор не подлежит рассмотрению в хозяйственном суде;</w:t>
        <w:br/>
        <w:t>2) имеется вступившее в законную силу принятое по спору между</w:t>
        <w:br/>
        <w:t>теми же лицами, о том же предмете и по тем же основаниям решение общего</w:t>
        <w:br/>
        <w:t>суда, хозяйственного суда;</w:t>
        <w:br/>
        <w:t>3) имеется вступившее в законную силу принятое по спору между</w:t>
        <w:br/>
        <w:t>теми же лицами, о том же предмете и по тем же основаниям решение</w:t>
        <w:br/>
        <w:t>третейского суда, за исключением случаев, когда хозяйственный суд</w:t>
        <w:br/>
        <w:t>отказал в выдаче исполнительного листа на принудительное исполнение</w:t>
        <w:br/>
        <w:t>решения третейского суда, возвратил дело на новое рассмотрение в</w:t>
        <w:br/>
        <w:t>третейский суд, принявший решение, но рассмотрение дела в том же</w:t>
        <w:br/>
        <w:t>третейском суде оказалось невозможным;</w:t>
        <w:br/>
        <w:t>4) организация-лицо, участвующее в деле, ликвидировано;</w:t>
        <w:br/>
        <w:t>5) после смерти гражданина-лица, участвовавшего в деле,</w:t>
        <w:br/>
        <w:t>спорное правоотношение не допускает правопреемства;</w:t>
        <w:br/>
        <w:t>6) истец отказался от иска и отказ принят хозяйственным судом;</w:t>
        <w:br/>
        <w:t>7) заключено мировое соглашение и оно утверждено хозяйственным</w:t>
        <w:br/>
        <w:t>судом;</w:t>
        <w:br/>
        <w:t>8) истцом не соблюден досудебный (претензионный) порядок</w:t>
        <w:br/>
        <w:t>урегулирования спора, когда это предусмотрено законом для данной</w:t>
        <w:br/>
        <w:t>категории споров или договором сторон, и возможность такого</w:t>
        <w:br/>
        <w:t>урегулирования утрачена.</w:t>
        <w:br/>
        <w:br/>
        <w:t>Статья 87. Порядок и последствия прекращения</w:t>
        <w:br/>
        <w:t>производства по делу</w:t>
        <w:br/>
        <w:br/>
        <w:t>О прекращении производства по делу хозяйственный суд выносит</w:t>
        <w:br/>
        <w:t>определение.</w:t>
        <w:br/>
        <w:t>В определении хозяйственного суда могут быть разрешены вопросы</w:t>
        <w:br/>
        <w:t>о распределении между лицами, участвующими в деле, судебных расходов,</w:t>
        <w:br/>
        <w:t>о возврате государственной пошлины из бюджета.</w:t>
        <w:br/>
        <w:t>В случае прекращения производства по делу вторичное обращение в</w:t>
        <w:br/>
        <w:t>хозяйственный суд по спору между теми же лицами, о том же предмете и по</w:t>
        <w:br/>
        <w:t>тем же основаниям не допускается.</w:t>
        <w:br/>
        <w:t>Определение хозяйственного суда о прекращении производства по</w:t>
        <w:br/>
        <w:t>делу может быть обжаловано (опротестовано).</w:t>
        <w:br/>
        <w:br/>
        <w:t>Глава 10. Оставление иска без рассмотрения</w:t>
        <w:br/>
        <w:br/>
        <w:t>Статья 88. Основания оставления иска без рассмотрения</w:t>
        <w:br/>
        <w:t>Статья 89. Порядок и последствия оставления иска без рассмотрения</w:t>
        <w:br/>
        <w:br/>
        <w:t>Статья 88. Основания оставления иска без рассмотрения</w:t>
        <w:br/>
        <w:br/>
        <w:t>Хозяйственный суд оставляет иск без рассмотрения, если:</w:t>
        <w:br/>
        <w:t>1) в производстве общего суда, хозяйственного суда, третейского</w:t>
        <w:br/>
        <w:t>суда имеется дело по спору между теми же лицами, о том же предмете и по</w:t>
        <w:br/>
        <w:t>тем же основаниям;</w:t>
        <w:br/>
        <w:t>2) имеется соглашение лиц, участвующих в деле, о передаче</w:t>
        <w:br/>
        <w:t>данного спора на разрешение третейского суда и возможность обращения к</w:t>
        <w:br/>
        <w:t>третейскому суду не утрачена и если ответчик, возражающий против</w:t>
        <w:br/>
        <w:t>рассмотрения дела в хозяйственном суде, не позднее своего первого</w:t>
        <w:br/>
        <w:t>заявления по существу спора заявит ходатайство о передаче спора на</w:t>
        <w:br/>
        <w:t>разрешение третейского суда;</w:t>
        <w:br/>
        <w:t>3) исковое заявление не подписано или подписано лицом, не</w:t>
        <w:br/>
        <w:t>имеющим права подписывать его, либо лицом, должностное положение</w:t>
        <w:br/>
        <w:t>которого не указано;</w:t>
        <w:br/>
        <w:t>4) истец не обращался в банк или иное кредитное учреждение за</w:t>
        <w:br/>
        <w:t>получением с ответчика задолженности, когда она согласно</w:t>
        <w:br/>
        <w:t>законодательству или договору должна быть получена через банк или иное</w:t>
        <w:br/>
        <w:t>кредитное учреждение;</w:t>
        <w:br/>
        <w:t>5) истцом не соблюден досудебный (претензионный) порядок</w:t>
        <w:br/>
        <w:t>урегулирования спора с ответчиком, когда это предусмотрено законом для</w:t>
        <w:br/>
        <w:t>данной категории споров или договором;</w:t>
        <w:br/>
        <w:t>6) истец не явился в заседание хозяйственного суда и не заявил</w:t>
        <w:br/>
        <w:t>о рассмотрении дела без его участия;</w:t>
        <w:br/>
        <w:t>7) при рассмотрении заявления об отказе от государственной</w:t>
        <w:br/>
        <w:t>регистрации или уклонении от неё выясняется, что возник спор о праве;</w:t>
        <w:br/>
        <w:t>8) при рассмотрении заявления об установлении фактов, имеющих</w:t>
        <w:br/>
        <w:t>юридическое значение, выясняется, что возник спор о праве.</w:t>
        <w:br/>
        <w:br/>
        <w:t>Статья 89. Порядок и последствия оставления</w:t>
        <w:br/>
        <w:t>иска без рассмотрения</w:t>
        <w:br/>
        <w:br/>
        <w:t>Об оставлении иска без рассмотрения хозяйственный суд выносит</w:t>
        <w:br/>
        <w:t>определение.</w:t>
        <w:br/>
        <w:t>В определении хозяйственного суда могут быть разрешены вопросы</w:t>
        <w:br/>
        <w:t>о распределении между лицами, участвующими в деле, судебных расходов,</w:t>
        <w:br/>
        <w:t>о возврате государственной пошлины из бюджета.</w:t>
        <w:br/>
        <w:t>Определение об оставлении иска без рассмотрения может быть</w:t>
        <w:br/>
        <w:t>обжаловано (опротестовано).</w:t>
        <w:br/>
        <w:t>После устранения обстоятельств, послуживших основанием для</w:t>
        <w:br/>
        <w:t>оставления иска без рассмотрения, истец вправе вновь обратиться в</w:t>
        <w:br/>
        <w:t>хозяйственный суд с иском в общем порядке.</w:t>
        <w:br/>
        <w:br/>
        <w:t>Глава 11. Судебные расходы</w:t>
        <w:br/>
        <w:br/>
        <w:t>Статья 90. Состав судебных расходов</w:t>
        <w:br/>
        <w:t>Статья 91. Государственная пошлина</w:t>
        <w:br/>
        <w:t>Статья 92. Цена иска</w:t>
        <w:br/>
        <w:t>Статья 93. Возврат государственной пошлины</w:t>
        <w:br/>
        <w:t>Статья 94. Выплата сумм, причитающихся экспертам,</w:t>
        <w:br/>
        <w:t>свидетелям и переводчикам</w:t>
        <w:br/>
        <w:t>Статья 95. Распределение судебных расходов</w:t>
        <w:br/>
        <w:br/>
        <w:t>Статья 90. Состав судебных расходов</w:t>
        <w:br/>
        <w:br/>
        <w:t>Судебные расходы состоят из государственной пошлины и издержек,</w:t>
        <w:br/>
        <w:t>связанных с рассмотрением дела: почтовых расходов, связанных с</w:t>
        <w:br/>
        <w:t>направлением судебных актов, сумм, подлежащих выплате за проведение</w:t>
        <w:br/>
        <w:t>экспертизы, назначенной хозяйственным судом, вызов свидетеля, осмотр</w:t>
        <w:br/>
        <w:t>доказательств на месте, а также других расходов, связанных с</w:t>
        <w:br/>
        <w:t>рассмотрением дела.</w:t>
        <w:br/>
        <w:t>Сумма предполагаемых почтовых расходов, связанных с</w:t>
        <w:br/>
        <w:t>направлением судебных актов, определяется хозяйственным судом и</w:t>
        <w:br/>
        <w:t>подлежит внесению на депозитный счет хозяйственного суда истцом.</w:t>
        <w:br/>
        <w:br/>
        <w:t>Статья 91. Государственная пошлина</w:t>
        <w:br/>
        <w:br/>
        <w:t>Государственной пошлиной оплачиваются:</w:t>
        <w:br/>
        <w:t>1) исковые заявления;</w:t>
        <w:br/>
        <w:t>2) заявления о признании банкротами организаций и граждан;</w:t>
        <w:br/>
        <w:t>3) заявления о вступлении в дело в качестве третьего лица,</w:t>
        <w:br/>
        <w:t>заявляющего самостоятельные требования на предмет спора;</w:t>
        <w:br/>
        <w:t>4) заявления об установлении фактов, имеющих юридическое</w:t>
        <w:br/>
        <w:t>значение;</w:t>
        <w:br/>
        <w:t>5) апелляционные и кассационные жалобы на решения</w:t>
        <w:br/>
        <w:t>хозяйственного суда, а также на определения о прекращении производства</w:t>
        <w:br/>
        <w:t>по делу, об оставлении иска без рассмотрения, о наложении судебных</w:t>
        <w:br/>
        <w:t>штрафов;</w:t>
        <w:br/>
        <w:t>6) заявления о выдаче исполнительного листа на принудительное</w:t>
        <w:br/>
        <w:t>исполнение решений третейского суда;</w:t>
        <w:br/>
        <w:t>7) апелляционные и кассационные жалобы на определения</w:t>
        <w:br/>
        <w:t>хозяйственного суда о выдаче исполнительного листа на принудительное</w:t>
        <w:br/>
        <w:t>исполнение решений третейского суда и об отказе в выдаче</w:t>
        <w:br/>
        <w:t>исполнительного листа.</w:t>
        <w:br/>
        <w:t>При увеличении исковых требований недостающая сумма</w:t>
        <w:br/>
        <w:t>государственной пошлины взыскивается при принятии решения в</w:t>
        <w:br/>
        <w:t>соответствии с увеличенной ценой иска. При уменьшении цены иска</w:t>
        <w:br/>
        <w:t>уплаченная пошлина не возвращается.</w:t>
        <w:br/>
        <w:t>Размер государственной пошлины, освобождение от ее уплаты и</w:t>
        <w:br/>
        <w:t>уменьшение ее размера, устанавливаются законодательством.</w:t>
        <w:br/>
        <w:t>В исключительных случаях суд вправе по заявлению истца,</w:t>
        <w:br/>
        <w:t>исходя из его имущественного положения, отсрочить или рассрочить уплату</w:t>
        <w:br/>
        <w:t>государственной пошлины.</w:t>
        <w:br/>
        <w:br/>
        <w:t>Статья 92. Цена иска</w:t>
        <w:br/>
        <w:br/>
        <w:t>Цена иска определяется:</w:t>
        <w:br/>
        <w:t>1) по искам о взыскании денежных средств - исходя из</w:t>
        <w:br/>
        <w:t>взыскиваемой суммы;</w:t>
        <w:br/>
        <w:t>2) по искам о признании не подлежащим исполнению</w:t>
        <w:br/>
        <w:t>исполнительного или иного документа, по которому взыскание производится</w:t>
        <w:br/>
        <w:t>в бесспорным (безакцептном) порядке, - исходя из оспариваемой суммы;</w:t>
        <w:br/>
        <w:t>3) по искам об истребовании имущества - исходя из стоимости</w:t>
        <w:br/>
        <w:t>имущества;</w:t>
        <w:br/>
        <w:t>4) по искам об истребовании земельного участка - исходя из</w:t>
        <w:br/>
        <w:t>стоимости земельного участка по установленной цене, а при ее</w:t>
        <w:br/>
        <w:t>отсутствии - по рыночной цене.</w:t>
        <w:br/>
        <w:t>В цену иска включаются также указанные в исковом заявлении</w:t>
        <w:br/>
        <w:t>суммы неустойки (штрафа, пени).</w:t>
        <w:br/>
        <w:t>Цена иска, состоящего из нескольких самостоятельных требований,</w:t>
        <w:br/>
        <w:t>определяется суммой всех требований.</w:t>
        <w:br/>
        <w:t>В случае неправильного указания цены иска она определяется</w:t>
        <w:br/>
        <w:t>хозяйственным судом.</w:t>
        <w:br/>
        <w:br/>
        <w:t>Статья 93. Возврат государственной пошлины</w:t>
        <w:br/>
        <w:br/>
        <w:t>Государственная пошлина подлежит возврату в случаях,</w:t>
        <w:br/>
        <w:t>установленных законодательством.</w:t>
        <w:br/>
        <w:t>В судебном акте хозяйственного суда указываются обстоятельства,</w:t>
        <w:br/>
        <w:t>являющиеся основанием для полного или частичного возврата</w:t>
        <w:br/>
        <w:t>государственной пошлины.</w:t>
        <w:br/>
        <w:t>По заявлениям, апелляционным или кассационным жалобам,</w:t>
        <w:br/>
        <w:t>оплаченным государственной пошлиной, но не поступившим в хозяйственный</w:t>
        <w:br/>
        <w:t>суд или им возвращенным, и по судебным актам, предусматривающим</w:t>
        <w:br/>
        <w:t>полный или частичный возврат пошлины, ее возвращение производится на</w:t>
        <w:br/>
        <w:t>основании выданной судом справки.</w:t>
        <w:br/>
        <w:br/>
        <w:t>Статья 94. Выплата сумм, причитающихся экспертам,</w:t>
        <w:br/>
        <w:t>свидетелям и переводчикам</w:t>
        <w:br/>
        <w:br/>
        <w:t>Экспертам, свидетелям и переводчикам возмещаются понесенные ими</w:t>
        <w:br/>
        <w:t>в связи с явкой в хозяйственный суд расходы по проезду, найму помещения</w:t>
        <w:br/>
        <w:t>и выплачиваются суточные.</w:t>
        <w:br/>
        <w:t>Эксперты и переводчики получают вознаграждение за работу,</w:t>
        <w:br/>
        <w:t>выполненную ими по поручению хозяйственного суда, если эта работа не</w:t>
        <w:br/>
        <w:t>входит в круг их служебных обязанностей.</w:t>
        <w:br/>
        <w:t>Гражданам, вызванным в хозяйственный суд в качестве свидетелей,</w:t>
        <w:br/>
        <w:t>возмещаются их расходы, связанные с потерей времени в связи с явкой в</w:t>
        <w:br/>
        <w:t>суд.</w:t>
        <w:br/>
        <w:t>Суммы, подлежащие выплате свидетелям и экспертам, вносит</w:t>
        <w:br/>
        <w:t>на депозитный счет хозяйственного суда заранее лицо, участвующее в</w:t>
        <w:br/>
        <w:t>деле, заявившее соответствующую просьбу. Если просьба исходит от</w:t>
        <w:br/>
        <w:t>обеих сторон, требуемые суммы вносятся ими в равных частях. Если</w:t>
        <w:br/>
        <w:t>дополнительная экспертиза назначается по инициативе суда, подлежащие</w:t>
        <w:br/>
        <w:t>выплате суммы уплачиваются эксперту судом с депозитного счета. Эти</w:t>
        <w:br/>
        <w:t>суммы взыскиваются с лиц, участвующих в деле, в соответствии со</w:t>
        <w:br/>
        <w:t>статьей 95 настоящего Кодекса с зачислением на депозитный счет суда.</w:t>
        <w:br/>
        <w:t>Суммы, причитающиеся экспертам, свидетелям, переводчикам,</w:t>
        <w:br/>
        <w:t>выплачиваются хозяйственным судом по выполнении ими своих обязанностей.</w:t>
        <w:br/>
        <w:t>Порядок выплаты и размеры сумм, подлежащих выплате,</w:t>
        <w:br/>
        <w:t>устанавливаются законодательством.</w:t>
        <w:br/>
        <w:br/>
        <w:t>Статья 95. Распределение судебных расходов</w:t>
        <w:br/>
        <w:br/>
        <w:t>Судебные расходы относятся на лиц, участвующих в деле,</w:t>
        <w:br/>
        <w:t>пропорционально размеру удовлетворенных исковых требований.</w:t>
        <w:br/>
        <w:t>Государственная пошлина, от уплаты которой в установленном</w:t>
        <w:br/>
        <w:t>порядке истец был освобожден, взыскивается с ответчика в доход</w:t>
        <w:br/>
        <w:t>республиканского бюджета пропорционально размеру удовлетворенных</w:t>
        <w:br/>
        <w:t>исковых требований, если ответчик не освобожден от уплаты пошлины.</w:t>
        <w:br/>
        <w:t>Если дело возникло вследствие нарушения лицом, участвующим в</w:t>
        <w:br/>
        <w:t>деле, досудебного (претензионного) порядка урегулирования спора,</w:t>
        <w:br/>
        <w:t>предусмотренного законом для данной категории споров или договором</w:t>
        <w:br/>
        <w:t>(оставление претензии без ответа, невысылка истребованных документов),</w:t>
        <w:br/>
        <w:t>хозяйственный суд вправе отнести на это лицо судебные расходы независимо</w:t>
        <w:br/>
        <w:t>от исхода дела.</w:t>
        <w:br/>
        <w:t>При соглашении лиц, участвующих в деле, о распределении</w:t>
        <w:br/>
        <w:t>судебных расходов хозяйственный суд принимает решение в соответствии с</w:t>
        <w:br/>
        <w:t>этим соглашением.</w:t>
        <w:br/>
        <w:t>Судебные расходы, понесенные лицами, участвующими в деле,</w:t>
        <w:br/>
        <w:t>в связи с подачей апелляционной, кассационной жалобы, распределяются в</w:t>
        <w:br/>
        <w:t>соответствии с правилами, изложенными в настоящей статье.</w:t>
        <w:br/>
        <w:br/>
        <w:t>Глава 12. Процессуальные сроки</w:t>
        <w:br/>
        <w:br/>
        <w:t>Статья 96. Установление и исчисление процессуальных сроков</w:t>
        <w:br/>
        <w:t>Статья 97. Окончание процессуальных сроков</w:t>
        <w:br/>
        <w:t>Статья 98. Приостановление процессуальных сроков</w:t>
        <w:br/>
        <w:t>Статья 99. Восстановление и продление процессуальных сроков</w:t>
        <w:br/>
        <w:br/>
        <w:t>Статья 96. Установление и исчисление</w:t>
        <w:br/>
        <w:t>процессуальных сроков</w:t>
        <w:br/>
        <w:br/>
        <w:t>Процессуальные действия совершаются в сроки, установленные</w:t>
        <w:br/>
        <w:t>настоящим Кодексом или иными законами, а в случаях, когда</w:t>
        <w:br/>
        <w:t>процессуальные сроки не установлены, они назначаются хозяйственным</w:t>
        <w:br/>
        <w:t>судом.</w:t>
        <w:br/>
        <w:t>Сроки для совершения процессуальных действий определяются</w:t>
        <w:br/>
        <w:t>точной календарной датой, указанием на событие, которое обязательно</w:t>
        <w:br/>
        <w:t>должно наступить, или периодом времени, в течение которого действие</w:t>
        <w:br/>
        <w:t>может быть совершено.</w:t>
        <w:br/>
        <w:t>Течение процессуального срока, исчисляемого годами, месяцами или</w:t>
        <w:br/>
        <w:t>днями, начинается на следующий день после календарной даты или</w:t>
        <w:br/>
        <w:t>наступления события, которым определено его начало.</w:t>
        <w:br/>
        <w:br/>
        <w:t>Статья 97. Окончание процессуальных сроков</w:t>
        <w:br/>
        <w:br/>
        <w:t>Срок, исчисляемый годами, истекает в соответствующие месяц</w:t>
        <w:br/>
        <w:t>и число последнего года установленного срока. Срок, исчисляемый</w:t>
        <w:br/>
        <w:t>месяцами, истекает в соответствующее число последнего месяца</w:t>
        <w:br/>
        <w:t>установленного срока. Если окончание срока, исчисляемого месяцами,</w:t>
        <w:br/>
        <w:t>приходится на месяц, который соответствующего числа не имеет, то срок</w:t>
        <w:br/>
        <w:t>истекает в последний день этого месяца.</w:t>
        <w:br/>
        <w:t>В случаях, когда последний день срока приходится на нерабочий</w:t>
        <w:br/>
        <w:t>день, днем окончания срока считается первый следующий за ним рабочий</w:t>
        <w:br/>
        <w:t>день.</w:t>
        <w:br/>
        <w:t>Процессуальное действие может быть выполнено до двадцати</w:t>
        <w:br/>
        <w:t>четырех часов последнего дня установленного срока. Если апелляционная,</w:t>
        <w:br/>
        <w:t>кассационная жалобы и другие документы были сданы организации связи до</w:t>
        <w:br/>
        <w:t>двадцати четырех часов последнего дня срока, то срок не считается</w:t>
        <w:br/>
        <w:t>пропущенным.</w:t>
        <w:br/>
        <w:br/>
        <w:t>Статья 98. Приостановление процессуальных сроков</w:t>
        <w:br/>
        <w:br/>
        <w:t>С приостановлением производства по делу течение всех неистекших</w:t>
        <w:br/>
        <w:t>процессуальных сроков приостанавливается. Со дня возобновления</w:t>
        <w:br/>
        <w:t>производства по делу течение процессуальных сроков продолжается.</w:t>
        <w:br/>
        <w:br/>
        <w:t>Статья 99. Восстановление и продление</w:t>
        <w:br/>
        <w:t>процессуальных сроков</w:t>
        <w:br/>
        <w:br/>
        <w:t>По заявлению лица, участвующего в деле, хозяйственный суд,</w:t>
        <w:br/>
        <w:t>признав причины пропуска установленного настоящим Кодексом или</w:t>
        <w:br/>
        <w:t>иными законами процессуального срока уважительными, восстанавливает</w:t>
        <w:br/>
        <w:t>пропущенный срок.</w:t>
        <w:br/>
        <w:t>О восстановлении пропущенного срока указывается в решении,</w:t>
        <w:br/>
        <w:t>определении или постановлении хозяйственного суда. Об отказе в</w:t>
        <w:br/>
        <w:t>восстановлении срока выносится определение.</w:t>
        <w:br/>
        <w:t>Определение хозяйственного суда об отказе в восстановлении</w:t>
        <w:br/>
        <w:t>процессуального срока может быть обжаловано (опротестовано).</w:t>
        <w:br/>
        <w:t>Назначенные хозяйственным судом процессуальные сроки могут быть</w:t>
        <w:br/>
        <w:t>им продлены.</w:t>
        <w:br/>
        <w:br/>
        <w:t>Глава 13. Судебные штрафы</w:t>
        <w:br/>
        <w:br/>
        <w:t>Статья 100. Наложение штрафа</w:t>
        <w:br/>
        <w:t>Статья 101. Порядок рассмотрения вопроса о наложении штрафа</w:t>
        <w:br/>
        <w:br/>
        <w:t>Статья 100. Наложение штрафа</w:t>
        <w:br/>
        <w:br/>
        <w:t>Штраф налагается хозяйственным судом в случаях и размерах,</w:t>
        <w:br/>
        <w:t>предусмотренных настоящим Кодексом и другими законами.</w:t>
        <w:br/>
        <w:br/>
        <w:t>Статья 101. Порядок рассмотрения вопроса</w:t>
        <w:br/>
        <w:t>о наложении штрафа</w:t>
        <w:br/>
        <w:br/>
        <w:t>Вопрос о наложении штрафа разрешается в заседании</w:t>
        <w:br/>
        <w:t>хозяйственного суда.</w:t>
        <w:br/>
        <w:t>О времени и месте заседания лица, в отношении которых</w:t>
        <w:br/>
        <w:t>рассматривается вопрос о наложении штрафа, извещаются заказным</w:t>
        <w:br/>
        <w:t>письмом с уведомлением о вручении. Неявка надлежащим образом</w:t>
        <w:br/>
        <w:t>извещенного лица не является препятствием к рассмотрению вопроса о</w:t>
        <w:br/>
        <w:t>наложении штрафа.</w:t>
        <w:br/>
        <w:t>По результатам рассмотрения вопроса о наложении штрафа</w:t>
        <w:br/>
        <w:t>хозяйственный суд выносит определение.</w:t>
        <w:br/>
        <w:t>Определение хозяйственного суда о наложении штрафа может</w:t>
        <w:br/>
        <w:t>быть обжаловано (опротестовано).</w:t>
        <w:br/>
        <w:br/>
        <w:t>Раздел II. Производство в хозяйственном суде</w:t>
        <w:br/>
        <w:t>первой инстанции</w:t>
        <w:br/>
        <w:br/>
        <w:t>Глава 14. Судебный приказ (Статьи 102 - 111)</w:t>
        <w:br/>
        <w:t>Глава 15. Предъявление иска (Статьи 112 - 121)</w:t>
        <w:br/>
        <w:t>Глава 16. Подготовка дела к судебному разбирательству</w:t>
        <w:br/>
        <w:t>(Статьи 122 - 124)</w:t>
        <w:br/>
        <w:t>Глава 17. Судебное разбирательство (Статьи 125 - 134)</w:t>
        <w:br/>
        <w:t>Глава 18. Решение хозяйственного суда (Статьи 135 - 150)</w:t>
        <w:br/>
        <w:t>Глава 19. Определение хозяйственного суда (Статьи 151 - 153)</w:t>
        <w:br/>
        <w:t>Глава 20. Особенности производства по отдельным категориям дел</w:t>
        <w:br/>
        <w:t>(Статьи 154 - 155)</w:t>
        <w:br/>
        <w:br/>
        <w:t>Глава 14. Судебный приказ</w:t>
        <w:br/>
        <w:br/>
        <w:t>Статья 102. Взыскание задолженности на основании</w:t>
        <w:br/>
        <w:t>судебного приказа</w:t>
        <w:br/>
        <w:t>Статья 103. Требования, по которым выдается судебный приказ</w:t>
        <w:br/>
        <w:t>Статья 104. Форма и содержание заявления</w:t>
        <w:br/>
        <w:t>Статья 105. Вручение должнику копии заявления о выдаче</w:t>
        <w:br/>
        <w:t>судебного приказа</w:t>
        <w:br/>
        <w:t>Статья 106. Государственная пошлина</w:t>
        <w:br/>
        <w:t>Статья 107. Основания к отказу в принятии заявления</w:t>
        <w:br/>
        <w:t>Статья 108. Отзыв на заявление</w:t>
        <w:br/>
        <w:t>Статья 109. Порядок выдачи и основания к отказу</w:t>
        <w:br/>
        <w:t>в выдаче судебного приказа</w:t>
        <w:br/>
        <w:t>Статья 110. Содержание судебного приказа</w:t>
        <w:br/>
        <w:t>Статья 111. Отмена судебного приказа</w:t>
        <w:br/>
        <w:br/>
        <w:t>Статья 102. Взыскание задолженности на</w:t>
        <w:br/>
        <w:t>основании судебного приказа</w:t>
        <w:br/>
        <w:br/>
        <w:t>Судебный приказ представляет собой акт судьи, вынесенный</w:t>
        <w:br/>
        <w:t>по заявлению кредитора о взыскании денежных сумм или об обращении</w:t>
        <w:br/>
        <w:t>взыскания на имущество должника.</w:t>
        <w:br/>
        <w:t>Судебный приказ имеет силу исполнительного документа. Взыскание</w:t>
        <w:br/>
        <w:t>по нему производится по истечении десятидневного срока после выдачи</w:t>
        <w:br/>
        <w:t>приказа и в порядке, установленном для исполнения судебных актов.</w:t>
        <w:br/>
        <w:br/>
        <w:t>Статья 103. Требования, по которым выдается</w:t>
        <w:br/>
        <w:t>судебный приказ</w:t>
        <w:br/>
        <w:br/>
        <w:t>Судебный приказ выдается судьей единолично, если:</w:t>
        <w:br/>
        <w:t>1) заявлено требование об обращении взыскания недоимок по</w:t>
        <w:br/>
        <w:t>налогам, сборам и обязательным платежам в государственный бюджет на</w:t>
        <w:br/>
        <w:t>имущество организаций и граждан;</w:t>
        <w:br/>
        <w:t>2) заявлено требование о взыскании дебиторской задолженности,</w:t>
        <w:br/>
        <w:t>основанной на ее документальном признании;</w:t>
        <w:br/>
        <w:t>3) требование основано на протесте векселя в неплатеже,</w:t>
        <w:br/>
        <w:t>неакцепте и недатировании акцепта, совершенном нотариусом.</w:t>
        <w:br/>
        <w:br/>
        <w:t>Статья 104. Форма и содержание заявления</w:t>
        <w:br/>
        <w:br/>
        <w:t>Заявление подается в хозяйственный суд в письменной форме</w:t>
        <w:br/>
        <w:t>по общим правилам подсудности. Оно подписывается кредитором или его</w:t>
        <w:br/>
        <w:t>представителем. К заявлению, подписываемому представителем, прилагается</w:t>
        <w:br/>
        <w:t>доверенность.</w:t>
        <w:br/>
        <w:t>В заявлении должны быть указаны:</w:t>
        <w:br/>
        <w:t>1) наименование хозяйственного суда, в который подается</w:t>
        <w:br/>
        <w:t>заявление;</w:t>
        <w:br/>
        <w:t>2) наименование кредитора, должника и их адреса;</w:t>
        <w:br/>
        <w:t>3) требование кредитора со ссылкой на законодательство;</w:t>
        <w:br/>
        <w:t>4) обстоятельства, на которых основано требование и</w:t>
        <w:br/>
        <w:t>доказательства, подтверждающие их;</w:t>
        <w:br/>
        <w:t>5) расчет взыскиваемой суммы;</w:t>
        <w:br/>
        <w:t>6) перечень прилагаемых документов.</w:t>
        <w:br/>
        <w:br/>
        <w:t>Статья 105. Вручение должнику копии заявления</w:t>
        <w:br/>
        <w:t>о выдаче судебного приказа</w:t>
        <w:br/>
        <w:br/>
        <w:t>Кредитор при подаче заявления о выдаче судебного приказа</w:t>
        <w:br/>
        <w:t>обязан вручить должнику копию этого заявления.</w:t>
        <w:br/>
        <w:br/>
        <w:t>Статья 106. Государственная пошлина</w:t>
        <w:br/>
        <w:br/>
        <w:t>Заявление о выдаче судебного приказа оплачивается</w:t>
        <w:br/>
        <w:t>государственной пошлиной в размере пятидесяти процентов ставки,</w:t>
        <w:br/>
        <w:t>исчисленной исходя из оспариваемой суммы при обращении в суд с иском</w:t>
        <w:br/>
        <w:t>в общем порядке.</w:t>
        <w:br/>
        <w:t>В случае отказа в принятии заявления о выдаче судебного</w:t>
        <w:br/>
        <w:t>приказа, внесенная взыскателем государственная пошлина при</w:t>
        <w:br/>
        <w:t>предъявлении взыскателем иска к должнику в общем порядке засчитывается</w:t>
        <w:br/>
        <w:t>в счет подлежащей оплате пошлины.</w:t>
        <w:br/>
        <w:br/>
        <w:t>Статья 107. Основания к отказу в принятии заявления</w:t>
        <w:br/>
        <w:br/>
        <w:t>Судья отказывает в принятии заявления о выдаче судебного</w:t>
        <w:br/>
        <w:t>приказа в случаях, если:</w:t>
        <w:br/>
        <w:t>1) заявленное требование не предусмотрено статьей 103</w:t>
        <w:br/>
        <w:t>настоящего Кодекса;</w:t>
        <w:br/>
        <w:t>2) заявление подано без соблюдения требований, установленных в</w:t>
        <w:br/>
        <w:t>статье 104 настоящего Кодекса;</w:t>
        <w:br/>
        <w:t>3) не представлены документы, подтверждающие заявленное</w:t>
        <w:br/>
        <w:t>требование;</w:t>
        <w:br/>
        <w:t>4) не представлены доказательства вручения должнику копии</w:t>
        <w:br/>
        <w:t>заявления;</w:t>
        <w:br/>
        <w:t>5) заявленное требование не оплачено государственной пошлиной.</w:t>
        <w:br/>
        <w:t>Об отказе в принятии заявления судья выносит определение.</w:t>
        <w:br/>
        <w:t>Определение об отказе в принятии заявления может быть</w:t>
        <w:br/>
        <w:t>обжаловано.</w:t>
        <w:br/>
        <w:t>Отказ в принятии заявления не препятствует возможности</w:t>
        <w:br/>
        <w:t>предъявления кредитором иска по тому же требованию в общем порядке.</w:t>
        <w:br/>
        <w:br/>
        <w:t>Статья 108. Отзыв на заявление</w:t>
        <w:br/>
        <w:br/>
        <w:t>Должник в десятидневный срок с момента вручения ему копии</w:t>
        <w:br/>
        <w:t>заявления о выдаче судебного приказа вправе представить хозяйственному</w:t>
        <w:br/>
        <w:t>суду отзыв с приложением документов, подтверждающих возражения против</w:t>
        <w:br/>
        <w:t>требования кредитора.</w:t>
        <w:br/>
        <w:t>Непредставление в установленный срок отзыва должником, а также</w:t>
        <w:br/>
        <w:t>его согласие с заявленным требованием является основанием к выдаче</w:t>
        <w:br/>
        <w:t>судебного приказа.</w:t>
        <w:br/>
        <w:t>Отзыв подписывается должником или его представителем. К</w:t>
        <w:br/>
        <w:t>отзыву, подписанному представителем, прилагается доверенность.</w:t>
        <w:br/>
        <w:br/>
        <w:t>Статья 109. Порядок выдачи и основания к отказу</w:t>
        <w:br/>
        <w:t>в выдаче судебного приказа</w:t>
        <w:br/>
        <w:br/>
        <w:t>Судья выдает судебный приказ без судебного разбирательства,</w:t>
        <w:br/>
        <w:t>вызова должника и взыскателя и заслушивания их объяснений.</w:t>
        <w:br/>
        <w:t>Судья отказывает в выдаче судебного приказа, если:</w:t>
        <w:br/>
        <w:t>1) должник не согласен с заявленным требованием;</w:t>
        <w:br/>
        <w:t>2) усматривается наличие спора о праве, который невозможно</w:t>
        <w:br/>
        <w:t>разрешить на основании представленных документов.</w:t>
        <w:br/>
        <w:t>Об отказе в выдаче судебного приказа судья выносит определение.</w:t>
        <w:br/>
        <w:t>Определение об отказе в выдаче судебного приказа может быть</w:t>
        <w:br/>
        <w:t>обжаловано.</w:t>
        <w:br/>
        <w:t>Отказ в выдаче судебного приказа не препятствует возможности</w:t>
        <w:br/>
        <w:t>предъявления иска по тому же требованию в общем порядке.</w:t>
        <w:br/>
        <w:br/>
        <w:t>Статья 110. Содержание судебного приказа</w:t>
        <w:br/>
        <w:br/>
        <w:t>В судебном приказе должны быть указаны:</w:t>
        <w:br/>
        <w:t>1) наименование хозяйственного суда и дата выдачи приказа;</w:t>
        <w:br/>
        <w:t>2) номер дела, фамилия и инициалы судьи, предмет требования;</w:t>
        <w:br/>
        <w:t>3) наименование кредитора, должника и их адреса;</w:t>
        <w:br/>
        <w:t>4) размер денежных сумм, подлежащих взысканию, или имущество,</w:t>
        <w:br/>
        <w:t>подлежащее истребованию, с указанием стоимости этого имущества;</w:t>
        <w:br/>
        <w:t>5) неустойка, если таковая причитается;</w:t>
        <w:br/>
        <w:t>6) сумма государственной пошлины, подлежащей взысканию с</w:t>
        <w:br/>
        <w:t>должника в пользу взыскателя или государства.</w:t>
        <w:br/>
        <w:t>Судебный приказ подписывается судьей в двух экземплярах, один</w:t>
        <w:br/>
        <w:t>из которых остается в деле, другой заверяется гербовой печатью</w:t>
        <w:br/>
        <w:t>хозяйственного суда и выдается взыскателю.</w:t>
        <w:br/>
        <w:br/>
        <w:t>Статья 111. Отмена судебного приказа</w:t>
        <w:br/>
        <w:br/>
        <w:t>Должник вправе в десятидневный срок со дня выдачи судебного</w:t>
        <w:br/>
        <w:t>приказа подать заявление о его отмене в тот же суд, если он по</w:t>
        <w:br/>
        <w:t>уважительной причине не имел возможности своевременно заявить свои</w:t>
        <w:br/>
        <w:t>возражения против требования кредитора. В этом случае судья отменяет</w:t>
        <w:br/>
        <w:t>приказ, после чего требование кредитора может быть рассмотрено в общем</w:t>
        <w:br/>
        <w:t>порядке.</w:t>
        <w:br/>
        <w:t>Определение об отказе в отмене судебного приказа может быть</w:t>
        <w:br/>
        <w:t>обжаловано.</w:t>
        <w:br/>
        <w:br/>
        <w:t>Глава 15. Предъявление иска</w:t>
        <w:br/>
        <w:br/>
        <w:t>Статья 112. Форма и содержание искового заявления</w:t>
        <w:br/>
        <w:t>Статья 113. Направление копий искового заявления</w:t>
        <w:br/>
        <w:t>и прилагаемых к нему документов</w:t>
        <w:br/>
        <w:t>Статья 114. Документы, прилагаемые к исковому заявлению</w:t>
        <w:br/>
        <w:t>Статья 115. Соединение и разъединение нескольких исковых</w:t>
        <w:br/>
        <w:t>требований</w:t>
        <w:br/>
        <w:t>Статья 116. Принятие искового заявления</w:t>
        <w:br/>
        <w:t>Статья 117. Отказ в принятии искового заявления</w:t>
        <w:br/>
        <w:t>Статья 118. Возвращение искового заявления</w:t>
        <w:br/>
        <w:t>Статья 119. Отзыв на исковое заявление</w:t>
        <w:br/>
        <w:t>Статья 120. Предъявление встречного иска</w:t>
        <w:br/>
        <w:t>Статья 121. Перемена адреса во время производства по делу</w:t>
        <w:br/>
        <w:br/>
        <w:t>Статья 112. Форма и содержание искового заявления</w:t>
        <w:br/>
        <w:br/>
        <w:t>Исковое заявление подается в хозяйственный суд в письменной</w:t>
        <w:br/>
        <w:t>форме. Оно подписывается истцом или его представителем.</w:t>
        <w:br/>
        <w:t>В исковом заявлении должны быть указаны:</w:t>
        <w:br/>
        <w:t>1) наименование хозяйственного суда, в который подается</w:t>
        <w:br/>
        <w:t>заявление;</w:t>
        <w:br/>
        <w:t>2) наименование лиц, участвующих в деле, и их почтовые адреса;</w:t>
        <w:br/>
        <w:t>3) цена иска, если иск подлежит оценке;</w:t>
        <w:br/>
        <w:t>4) обстоятельства, на которых основаны исковые требования;</w:t>
        <w:br/>
        <w:t>5) доказательства, подтверждающие основания исковых требований;</w:t>
        <w:br/>
        <w:t>6) расчет взыскиваемой или оспариваемой суммы;</w:t>
        <w:br/>
        <w:t>7) требования истца со ссылкой на законодательство, а при</w:t>
        <w:br/>
        <w:t>предъявлении иска к нескольким ответчикам - требования к каждому из них;</w:t>
        <w:br/>
        <w:t>8) сведения о соблюдении досудебного (претензионного) порядка</w:t>
        <w:br/>
        <w:t>урегулирования спора с ответчиком, когда это предусмотрено законом</w:t>
        <w:br/>
        <w:t>для данной категории споров или договором;</w:t>
        <w:br/>
        <w:t>9) перечень прилагаемых документов.</w:t>
        <w:br/>
        <w:t>В исковом заявлении указываются и иные сведения, если они</w:t>
        <w:br/>
        <w:t>необходимы для правильного разрешения спора, а также имеющиеся у истца</w:t>
        <w:br/>
        <w:t>ходатайства.</w:t>
        <w:br/>
        <w:br/>
        <w:t>Статья 113. Направление копий искового заявления</w:t>
        <w:br/>
        <w:t>и прилагаемых к нему документов</w:t>
        <w:br/>
        <w:br/>
        <w:t>Истец при предъявлении иска обязан направить другим лицам,</w:t>
        <w:br/>
        <w:t>участвующим в деле, копии искового заявления и приложенных к нему</w:t>
        <w:br/>
        <w:t>документов, которые у них отсутствуют.</w:t>
        <w:br/>
        <w:br/>
        <w:t>Статья 114. Документы, прилагаемые к</w:t>
        <w:br/>
        <w:t>исковому заявлению</w:t>
        <w:br/>
        <w:br/>
        <w:t>К исковому заявлению прилагаются документы, подтверждающие:</w:t>
        <w:br/>
        <w:t>1) уплату государственной пошлины в установленных порядке и</w:t>
        <w:br/>
        <w:t>размере;</w:t>
        <w:br/>
        <w:t>2) направление копий искового заявления и приложенных к нему</w:t>
        <w:br/>
        <w:t>документов;</w:t>
        <w:br/>
        <w:t>3) соблюдение досудебного (претензионного) порядка</w:t>
        <w:br/>
        <w:t>урегулирования спора с ответчиком, когда это предусмотрено законом для</w:t>
        <w:br/>
        <w:t>данной категории споров или договором;</w:t>
        <w:br/>
        <w:t>4) обстоятельства, на которых основываются исковые требования.</w:t>
        <w:br/>
        <w:t>Если исковое заявление подписано представителем истца,</w:t>
        <w:br/>
        <w:t>прилагается доверенность, подтверждающая его полномочия на предъявление</w:t>
        <w:br/>
        <w:t>иска.</w:t>
        <w:br/>
        <w:t>К заявлению о понуждении заключить договор прилагается проект</w:t>
        <w:br/>
        <w:t>договора.</w:t>
        <w:br/>
        <w:br/>
        <w:t>Статья 115. Соединение и разъединение</w:t>
        <w:br/>
        <w:t>нескольких исковых требований</w:t>
        <w:br/>
        <w:br/>
        <w:t>Истец вправе соединить в одном исковом заявлении несколько</w:t>
        <w:br/>
        <w:t>требований, связанных между собой.</w:t>
        <w:br/>
        <w:t>Хозяйственный суд вправе объединить несколько однородных дел, в</w:t>
        <w:br/>
        <w:t>которых участвуют одни и те же лица, в одно производство.</w:t>
        <w:br/>
        <w:t>Хозяйственный суд вправе выделить одно или несколько соединенных</w:t>
        <w:br/>
        <w:t>требований в отдельное производство.</w:t>
        <w:br/>
        <w:t>Об объединении дел и о выделении требований в отдельное</w:t>
        <w:br/>
        <w:t>производство хозяйственный суд выносит определение.</w:t>
        <w:br/>
        <w:br/>
        <w:t>Статья 116. Принятие искового заявления</w:t>
        <w:br/>
        <w:br/>
        <w:t>Вопрос о принятии искового заявления судья решает единолично.</w:t>
        <w:br/>
        <w:t>Судья обязан принять к производству хозяйственного суда исковое</w:t>
        <w:br/>
        <w:t>заявление, поданное с соблюдением требований, предусмотренных настоящим</w:t>
        <w:br/>
        <w:t>Кодексом.</w:t>
        <w:br/>
        <w:t>О принятии искового заявления судья не позднее десяти дней со</w:t>
        <w:br/>
        <w:t>дня его поступления выносит определение. Содержание этого определения</w:t>
        <w:br/>
        <w:t>может быть изложено в определении о подготовке дела к разбирательству в</w:t>
        <w:br/>
        <w:t>заседании.</w:t>
        <w:br/>
        <w:br/>
        <w:t>Статья 117. Отказ в принятии искового заявления</w:t>
        <w:br/>
        <w:br/>
        <w:t>Судья отказывает в принятии искового заявления, если:</w:t>
        <w:br/>
        <w:t>1) спор не подлежит рассмотрению в хозяйственном суде;</w:t>
        <w:br/>
        <w:t>2) имеется вступившее в законную силу принятое по спору между</w:t>
        <w:br/>
        <w:t>теми же лицами, о том же предмете и по тем же основаниям решение или</w:t>
        <w:br/>
        <w:t>определение о прекращении производства по делу хозяйственного суда либо</w:t>
        <w:br/>
        <w:t>решение или определение об утверждении мирового соглашения общего суда;</w:t>
        <w:br/>
        <w:t>3) в производстве хозяйственного суда, общего суда, третейского</w:t>
        <w:br/>
        <w:t>суда имеется дело по спору между теми же лицами, о том же предмете и по</w:t>
        <w:br/>
        <w:t>тем же основаниям;</w:t>
        <w:br/>
        <w:t>4) имеется вступившее в законную силу принятое по спору между</w:t>
        <w:br/>
        <w:t>теми же лицами, о том же предмете и по тем же основаниям решение</w:t>
        <w:br/>
        <w:t>третейского суда, за исключением случаев, когда хозяйственный суд</w:t>
        <w:br/>
        <w:t>отказал в выдаче исполнительного листа на принудительное исполнение</w:t>
        <w:br/>
        <w:t>решения третейского суда, возвратил дело на новое рассмотрение в</w:t>
        <w:br/>
        <w:t>третейский суд, принявший решение, но рассмотрение дела в том же</w:t>
        <w:br/>
        <w:t>третейском суде оказалось невозможным.</w:t>
        <w:br/>
        <w:t>Об отказе в принятии искового заявления судья выносит</w:t>
        <w:br/>
        <w:t>определение, которое направляется лицам, участвующим в деле, не позднее</w:t>
        <w:br/>
        <w:t>пяти дней со дня его поступления. К определению, направляемому истцу,</w:t>
        <w:br/>
        <w:t>прилагаются исковые материалы.</w:t>
        <w:br/>
        <w:t>Определение об отказе в принятии искового заявления может быть</w:t>
        <w:br/>
        <w:t>обжаловано (опротестовано). В случае отмены определения исковое</w:t>
        <w:br/>
        <w:t>заявление считается поданным в день первоначального обращения в</w:t>
        <w:br/>
        <w:t>хозяйственный суд.</w:t>
        <w:br/>
        <w:br/>
        <w:t>Статья 118. Возвращение искового заявления</w:t>
        <w:br/>
        <w:br/>
        <w:t>Судья возвращает исковое заявление и приложенные к нему</w:t>
        <w:br/>
        <w:t>документы, если:</w:t>
        <w:br/>
        <w:t>1) не соблюдены форма и содержание искового заявления,</w:t>
        <w:br/>
        <w:t>установленные в статье 112 настоящего Кодекса;</w:t>
        <w:br/>
        <w:t>2) исковое заявление не подписано или подписано лицом, не</w:t>
        <w:br/>
        <w:t>имеющим права подписывать его, либо лицом, должностное положение</w:t>
        <w:br/>
        <w:t>которого не указано;</w:t>
        <w:br/>
        <w:t>3) дело неподсудно данному хозяйственному суду;</w:t>
        <w:br/>
        <w:t>4) не представлены доказательства направления другим лицам,</w:t>
        <w:br/>
        <w:t>участвующим в деле, копий искового заявления;</w:t>
        <w:br/>
        <w:t>5) не представлены документы, подтверждающие уплату</w:t>
        <w:br/>
        <w:t>государственной пошлины в установленных порядке и размере, а в случаях,</w:t>
        <w:br/>
        <w:t>когда законом предусмотрена возможность отсрочки, рассрочки уплаты</w:t>
        <w:br/>
        <w:t>государственной пошлины, отсутствует ходатайство об этом либо</w:t>
        <w:br/>
        <w:t>ходатайство отклонено;</w:t>
        <w:br/>
        <w:t>6) истец не представил документы, подтверждающие соблюдение</w:t>
        <w:br/>
        <w:t>досудебного (претензионного) порядка урегулирования спора с ответчиком,</w:t>
        <w:br/>
        <w:t>когда это предусмотрено законом для данной категории споров или</w:t>
        <w:br/>
        <w:t>договором;</w:t>
        <w:br/>
        <w:t>7) в одном исковом заявлении соединены несколько требований к</w:t>
        <w:br/>
        <w:t>одному или нескольким ответчикам, когда эти требования не связаны между</w:t>
        <w:br/>
        <w:t>собой;</w:t>
        <w:br/>
        <w:t>8) не представлены доказательства обращения в банк или</w:t>
        <w:br/>
        <w:t>иное кредитное учреждение за получением с ответчика задолженности, когда</w:t>
        <w:br/>
        <w:t>она согласно законодательству или договору должна быть получена через</w:t>
        <w:br/>
        <w:t>банк или иное кредитное учреждение;</w:t>
        <w:br/>
        <w:t>9) до вынесения определения о принятии искового заявления к</w:t>
        <w:br/>
        <w:t>производству от истца поступило заявление о возвращении искового</w:t>
        <w:br/>
        <w:t>заявления.</w:t>
        <w:br/>
        <w:t>О возвращении искового заявления судья не позднее пяти дней со</w:t>
        <w:br/>
        <w:t>дня его поступления выносит определение.</w:t>
        <w:br/>
        <w:t>Определение о возвращении искового заявления может быть</w:t>
        <w:br/>
        <w:t>обжаловано (опротестовано). В случае отмены определения исковое</w:t>
        <w:br/>
        <w:t>заявление считается поданным в день первоначального обращения в</w:t>
        <w:br/>
        <w:t>хозяйственный суд.</w:t>
        <w:br/>
        <w:t>Возвращение искового заявления не препятствует вторичному</w:t>
        <w:br/>
        <w:t>обращению с ним в хозяйственный суд в общем порядке после устранения</w:t>
        <w:br/>
        <w:t>допущенных нарушений.</w:t>
        <w:br/>
        <w:br/>
        <w:t>Статья 119. Отзыв на исковое заявление</w:t>
        <w:br/>
        <w:br/>
        <w:t>Лицо, участвующее в деле, вправе направить хозяйственному</w:t>
        <w:br/>
        <w:t>суду отзыв на исковое заявление с приложением документов, подтверждающих</w:t>
        <w:br/>
        <w:t>возражения против иска, в срок, обеспечивающий поступление отзыва ко дню</w:t>
        <w:br/>
        <w:t>рассмотрения дела, и доказательства отсылки другим лицам, участвующим в</w:t>
        <w:br/>
        <w:t>деле, копий отзыва и документов, которые у них отсутствуют.</w:t>
        <w:br/>
        <w:t>В отзыве указываются:</w:t>
        <w:br/>
        <w:t>1) наименование хозяйственного суда, в который направляется</w:t>
        <w:br/>
        <w:t>отзыв;</w:t>
        <w:br/>
        <w:t>2) наименование истца и номер дела;</w:t>
        <w:br/>
        <w:t>3) в случае отклонения исковых требований мотивы полного или</w:t>
        <w:br/>
        <w:t>частичного отклонения требований истца со ссылкой на законодательство,</w:t>
        <w:br/>
        <w:t>а также на доказательства, обосновывающие возражения;</w:t>
        <w:br/>
        <w:t>4) перечень прилагаемых к отзыву документов;</w:t>
        <w:br/>
        <w:t>5) иные сведения, а также имеющиеся у ответчика ходатайства.</w:t>
        <w:br/>
        <w:t>Отзыв подписывается лицом, участвующим в деле, или его</w:t>
        <w:br/>
        <w:t>представителем. К отзыву, подписанному представителем, прилагается</w:t>
        <w:br/>
        <w:t>доверенность, подтверждающая его полномочия на ведение дела.</w:t>
        <w:br/>
        <w:br/>
        <w:t>Статья 120. Предъявление встречного иска</w:t>
        <w:br/>
        <w:br/>
        <w:t>Ответчик вправе до принятия решения по делу предъявить к истцу</w:t>
        <w:br/>
        <w:t>встречный иск для рассмотрения его совместно с первоначальным иском.</w:t>
        <w:br/>
        <w:t>Предъявление встречного иска производится по общим правилам</w:t>
        <w:br/>
        <w:t>предъявления исков.</w:t>
        <w:br/>
        <w:t>Встречный иск принимается, если:</w:t>
        <w:br/>
        <w:t>1) встречное требование направлено к зачету первоначального</w:t>
        <w:br/>
        <w:t>требования;</w:t>
        <w:br/>
        <w:t>2) удовлетворение встречного иска исключает полностью или в</w:t>
        <w:br/>
        <w:t>части удовлетворение первоначального иска;</w:t>
        <w:br/>
        <w:t>3) между встречным и первоначальным исками имеется взаимная</w:t>
        <w:br/>
        <w:t>связь и их совместное рассмотрение приведет к более быстрому и</w:t>
        <w:br/>
        <w:t>правильному рассмотрению спора.</w:t>
        <w:br/>
        <w:br/>
        <w:t>Статья 121. Перемена адреса во время</w:t>
        <w:br/>
        <w:t>производства по делу</w:t>
        <w:br/>
        <w:br/>
        <w:t>Лица, участвующие в деле, обязаны сообщать хозяйственному</w:t>
        <w:br/>
        <w:t>суду об изменении своего адреса во время производства по делу. При</w:t>
        <w:br/>
        <w:t>отсутствии такого сообщения процессуальные документы направляются по</w:t>
        <w:br/>
        <w:t>последнему известному хозяйственному суду адресу и считаются</w:t>
        <w:br/>
        <w:t>доставленными, хотя адресат по этому адресу более не находится или не</w:t>
        <w:br/>
        <w:t>проживает.</w:t>
        <w:br/>
        <w:br/>
        <w:t>Глава 16. Подготовка дела к судебному разбирательству</w:t>
        <w:br/>
        <w:br/>
        <w:t>Статья 122. Действия судьи по подготовке</w:t>
        <w:br/>
        <w:t>дела к судебному разбирательству</w:t>
        <w:br/>
        <w:t>Статья 123. Определение о подготовке дела к судебному</w:t>
        <w:br/>
        <w:t>разбирательству</w:t>
        <w:br/>
        <w:t>Статья 124. Извещения и вызовы</w:t>
        <w:br/>
        <w:br/>
        <w:t>Статья 122. Действия судьи по подготовке</w:t>
        <w:br/>
        <w:t>дела к судебному разбирательству</w:t>
        <w:br/>
        <w:br/>
        <w:t>При подготовке дела к судебному разбирательству судья не</w:t>
        <w:br/>
        <w:t>позднее десяти дней со дня поступления искового заявления производит</w:t>
        <w:br/>
        <w:t>следующие действия:</w:t>
        <w:br/>
        <w:t>1) рассматривает вопрос о привлечении к участию в деле другого</w:t>
        <w:br/>
        <w:t>ответчика или третьего лица;</w:t>
        <w:br/>
        <w:t>2) извещает заинтересованных лиц о производстве по делу;</w:t>
        <w:br/>
        <w:t>3) предлагает лицам, участвующим в деле, другим организациям, их</w:t>
        <w:br/>
        <w:t>должностным лицам выполнить определенные действия, в том числе</w:t>
        <w:br/>
        <w:t>представить документы и сведения, имеющие значение для разрешения спора;</w:t>
        <w:br/>
        <w:t>4) проверяет относимость и допустимость доказательств;</w:t>
        <w:br/>
        <w:t>5) вызывает свидетелей;</w:t>
        <w:br/>
        <w:t>6) рассматривает вопрос о назначении экспертизы;</w:t>
        <w:br/>
        <w:t>7) направляет другим хозяйственным судам судебные поручения;</w:t>
        <w:br/>
        <w:t>8) вызывает лиц, участвующих в деле;</w:t>
        <w:br/>
        <w:t>9) принимает меры к примирению сторон;</w:t>
        <w:br/>
        <w:t>10) решает вопрос о вызове руководителей организаций,</w:t>
        <w:br/>
        <w:t>участвующих в деле, для дачи объяснений;</w:t>
        <w:br/>
        <w:t>11) принимает меры по обеспечению иска.</w:t>
        <w:br/>
        <w:t>Судья совершает и другие действия, направленные на обеспечение</w:t>
        <w:br/>
        <w:t>правильного и своевременного разрешения спора.</w:t>
        <w:br/>
        <w:br/>
        <w:t>Статья 123. Определение о подготовке дела</w:t>
        <w:br/>
        <w:t>к судебному разбирательству</w:t>
        <w:br/>
        <w:br/>
        <w:t>О подготовке дела к судебному разбирательству судья выносит</w:t>
        <w:br/>
        <w:t>определение, в котором указывается о действиях по подготовке дела,</w:t>
        <w:br/>
        <w:t>назначении дела к судебному разбирательству, времени и месте его</w:t>
        <w:br/>
        <w:t>проведения.</w:t>
        <w:br/>
        <w:br/>
        <w:t>Статья 124. Извещения и вызовы</w:t>
        <w:br/>
        <w:br/>
        <w:t>Лица, участвующие в деле, извещаются о времени и месте</w:t>
        <w:br/>
        <w:t>судебного разбирательства определением суда, которое направляется</w:t>
        <w:br/>
        <w:t>заказным письмом с уведомлением о вручении.</w:t>
        <w:br/>
        <w:t>Иные участники процесса извещаются и вызываются в суд</w:t>
        <w:br/>
        <w:t>определением суда, в необходимых случаях - повестками, телеграммами,</w:t>
        <w:br/>
        <w:t>факсами, телетайпами и другими средствами связи.</w:t>
        <w:br/>
        <w:br/>
        <w:t>Глава 17. Судебное разбирательство</w:t>
        <w:br/>
        <w:br/>
        <w:t>Статья 125. Срок рассмотрения дела</w:t>
        <w:br/>
        <w:t>Статья 126. Заседание хозяйственного суда</w:t>
        <w:br/>
        <w:t>Статья 127. Порядок в заседании хозяйственного суда</w:t>
        <w:br/>
        <w:t>Статья 128. Исследование доказательств и непрерывность</w:t>
        <w:br/>
        <w:t>разбирательства</w:t>
        <w:br/>
        <w:t>Статья 129. Разрешение хозяйственным судом заявлений</w:t>
        <w:br/>
        <w:t>и ходатайств лиц, участвующих в деле</w:t>
        <w:br/>
        <w:t>Статья 130. Разрешение спора при непредставлении отзыва на</w:t>
        <w:br/>
        <w:t>исковое заявление или дополнительных доказательств,</w:t>
        <w:br/>
        <w:t>а также без участия лиц, участвующих в деле</w:t>
        <w:br/>
        <w:t>Статья 131. Отложение рассмотрения дела</w:t>
        <w:br/>
        <w:t>Статья 132. Мировое соглашение сторон</w:t>
        <w:br/>
        <w:t>Статья 133. Окончание рассмотрения дела</w:t>
        <w:br/>
        <w:t>Статья 134. Протокол</w:t>
        <w:br/>
        <w:br/>
        <w:t>Статья 125. Срок рассмотрения дела</w:t>
        <w:br/>
        <w:br/>
        <w:t>Дело должно быть рассмотрено и решение принято в срок, не</w:t>
        <w:br/>
        <w:t>превышающий одного месяца со дня вынесения определения о подготовке</w:t>
        <w:br/>
        <w:t>дела к судебному разбирательству.</w:t>
        <w:br/>
        <w:t>В исключительных случаях срок рассмотрения дела может быть</w:t>
        <w:br/>
        <w:t>продлен председателем хозяйственного суда, но не более чем на один</w:t>
        <w:br/>
        <w:t>месяц.</w:t>
        <w:br/>
        <w:br/>
        <w:t>Статья 126. Заседание хозяйственного суда</w:t>
        <w:br/>
        <w:br/>
        <w:t>Разбирательство дела происходит в заседании хозяйственного</w:t>
        <w:br/>
        <w:t>суда.</w:t>
        <w:br/>
        <w:t>Судья, председательствующий в заседании:</w:t>
        <w:br/>
        <w:t>1) открывает заседание хозяйственного суда и объявляет, какое</w:t>
        <w:br/>
        <w:t>дело подлежит рассмотрению;</w:t>
        <w:br/>
        <w:t>2) проверяет явку лиц, участвующих в деле, и иных участников</w:t>
        <w:br/>
        <w:t>хозяйственного судопроизводства в заседание, их полномочия, извещены ли</w:t>
        <w:br/>
        <w:t>надлежащим образом лица, не явившиеся в заседание, и какие имеются</w:t>
        <w:br/>
        <w:t>сведения о причинах их неявки;</w:t>
        <w:br/>
        <w:t>3) объявляет состав суда, сообщает, кто участвует в качестве</w:t>
        <w:br/>
        <w:t>прокурора, эксперта, переводчика и разъясняет лицам, участвующим в</w:t>
        <w:br/>
        <w:t>деле, их право заявлять отводы;</w:t>
        <w:br/>
        <w:t>4) удаляет из зала заседания явившихся свидетелей до начала их</w:t>
        <w:br/>
        <w:t>допроса;</w:t>
        <w:br/>
        <w:t>5) разъясняет лицам, участвующим в деле, и иным участникам</w:t>
        <w:br/>
        <w:t>хозяйственного судопроизводства их процессуальные права и обязанности;</w:t>
        <w:br/>
        <w:t>6) предупреждает переводчика об ответственности за заведомо</w:t>
        <w:br/>
        <w:t>неправильный перевод, эксперта - за дачу заведомо ложного заключения</w:t>
        <w:br/>
        <w:t>или отказ от дачи заключения, свидетеля - за дачу заведомо ложных</w:t>
        <w:br/>
        <w:t>показаний и отказ или уклонение от дачи показаний;</w:t>
        <w:br/>
        <w:t>7) определяет порядок ведения заседания и исследования</w:t>
        <w:br/>
        <w:t>доказательств;</w:t>
        <w:br/>
        <w:t>8) руководит заседанием, обеспечивая выяснение обстоятельств,</w:t>
        <w:br/>
        <w:t>имеющих значение для дела;</w:t>
        <w:br/>
        <w:t>9) принимает меры к обеспечению в заседании надлежащего порядка.</w:t>
        <w:br/>
        <w:t>Присутствующие в зале заседания имеют право делать письменные</w:t>
        <w:br/>
        <w:t>заметки, вести стенограмму и звукозапись. Кино- и фотосъемка,</w:t>
        <w:br/>
        <w:t>видеозапись, а также трансляция судебного заседания по радио и</w:t>
        <w:br/>
        <w:t>телевидению допускаются с разрешения суда, рассматривающего дело.</w:t>
        <w:br/>
        <w:br/>
        <w:t>Статья 127. Порядок в заседании хозяйственного суда</w:t>
        <w:br/>
        <w:br/>
        <w:t>При входе судей в зал заседания все присутствующие в зале</w:t>
        <w:br/>
        <w:t>встают. Решение хозяйственного суда все находящиеся в зале заседания</w:t>
        <w:br/>
        <w:t>лица выслушивают стоя.</w:t>
        <w:br/>
        <w:t>Лица, участвующие в деле, и иные участники хозяйственного</w:t>
        <w:br/>
        <w:t>судопроизводства обращаются к хозяйственному суду и дают свои</w:t>
        <w:br/>
        <w:t>объяснения и показания стоя. Отступление от этого правила может быть</w:t>
        <w:br/>
        <w:t>допущено лишь с разрешения председательствующего.</w:t>
        <w:br/>
        <w:t>В случае нарушения порядка во время заседания</w:t>
        <w:br/>
        <w:t>председательствующий от имени хозяйственного суда делает предупреждение</w:t>
        <w:br/>
        <w:t>лицу, допустившему нарушение. При повторном нарушении порядка</w:t>
        <w:br/>
        <w:t>указанное лицо может быть удалено по распоряжению председательствующего.</w:t>
        <w:br/>
        <w:br/>
        <w:t>Статья 128. Исследование доказательств и</w:t>
        <w:br/>
        <w:t>непрерывность разбирательства</w:t>
        <w:br/>
        <w:br/>
        <w:t>При рассмотрении дела хозяйственный суд исследует доказательства</w:t>
        <w:br/>
        <w:t>по делу: заслушивает объяснения лиц, участвующих в деле, показания</w:t>
        <w:br/>
        <w:t>свидетелей, заключения экспертов, знакомится с письменными</w:t>
        <w:br/>
        <w:t>доказательствами, осматривает вещественные доказательства.</w:t>
        <w:br/>
        <w:t>Разбирательство дела осуществляется при неизменном составе</w:t>
        <w:br/>
        <w:t>суда. В случае замены одного из судей в процессе разбирательства дела</w:t>
        <w:br/>
        <w:t>разбирательство должно быть произведено с самого начала.</w:t>
        <w:br/>
        <w:t>Разбирательство по каждому делу происходит непрерывно, кроме</w:t>
        <w:br/>
        <w:t>времени, назначенного для отдыха. В исключительных случаях</w:t>
        <w:br/>
        <w:t>хозяйственный суд вправе объявить перерыв в заседании на срок не более</w:t>
        <w:br/>
        <w:t>трех дней.</w:t>
        <w:br/>
        <w:t>До принятия решения по делу или до отложения его рассмотрения</w:t>
        <w:br/>
        <w:t>хозяйственный суд не вправе рассматривать другие дела.</w:t>
        <w:br/>
        <w:br/>
        <w:t>Статья 129. Разрешение хозяйственным судом заявлений</w:t>
        <w:br/>
        <w:t>и ходатайств лиц, участвующих в деле</w:t>
        <w:br/>
        <w:br/>
        <w:t>Заявления и ходатайства лиц, участвующих в деле, об истребовании</w:t>
        <w:br/>
        <w:t>новых доказательств и по всем другим вопросам, связанным с</w:t>
        <w:br/>
        <w:t>разбирательством дела, разрешаются хозяйственным судом после</w:t>
        <w:br/>
        <w:t>заслушивания мнений других лиц, участвующих в деле.</w:t>
        <w:br/>
        <w:t>По результатам рассмотрения заявлений и ходатайств хозяйственный</w:t>
        <w:br/>
        <w:t>суд выносит определение.</w:t>
        <w:br/>
        <w:br/>
        <w:t>Статья 130. Разрешение спора при непредставлении отзыва</w:t>
        <w:br/>
        <w:t>на исковое заявление или дополнительных</w:t>
        <w:br/>
        <w:t>доказательств, а также без участия лиц,</w:t>
        <w:br/>
        <w:t>участвующих в деле</w:t>
        <w:br/>
        <w:br/>
        <w:t>Непредставление отзыва на исковое заявление или дополнительных</w:t>
        <w:br/>
        <w:t>доказательств, которые судья предложил представить лицам, участвующим в</w:t>
        <w:br/>
        <w:t>деле, не является препятствием к рассмотрению дела по имеющимся в нем</w:t>
        <w:br/>
        <w:t>материалам.</w:t>
        <w:br/>
        <w:t>При неявке в заседание хозяйственного суда ответчика,</w:t>
        <w:br/>
        <w:t>надлежащим образом извещенного о времени и месте разбирательства дела,</w:t>
        <w:br/>
        <w:t>спор может быть разрешен в его отсутствие.</w:t>
        <w:br/>
        <w:t>При неявке в заседание хозяйственного суда истца, надлежащим</w:t>
        <w:br/>
        <w:t>образом извещенного о времени и месте разбирательства дела, спор может</w:t>
        <w:br/>
        <w:t>быть разрешен в его отсутствие при наличии заявления истца о</w:t>
        <w:br/>
        <w:t>рассмотрении дела в его отсутствие.</w:t>
        <w:br/>
        <w:br/>
        <w:t>Статья 131. Отложение рассмотрения дела</w:t>
        <w:br/>
        <w:br/>
        <w:t>Хозяйственный суд вправе отложить рассмотрение дела в случаях,</w:t>
        <w:br/>
        <w:t>когда оно не может быть рассмотрено в данном заседании, в том числе</w:t>
        <w:br/>
        <w:t>вследствие неявки кого-либо из лиц, участвующих в деле, свидетелей,</w:t>
        <w:br/>
        <w:t>экспертов, переводчиков или необходимости представления дополнительных</w:t>
        <w:br/>
        <w:t>доказательств.</w:t>
        <w:br/>
        <w:t>Об отложении рассмотрения дела выносится определение.</w:t>
        <w:br/>
        <w:t>О времени и месте нового заседания хозяйственного суда</w:t>
        <w:br/>
        <w:t>участники хозяйственного судопроизводства извещаются определением или</w:t>
        <w:br/>
        <w:t>иным документом, которые направляются с уведомлением о вручении.</w:t>
        <w:br/>
        <w:t>Новое разбирательство дела после его отложения начинается</w:t>
        <w:br/>
        <w:t>сначала.</w:t>
        <w:br/>
        <w:br/>
        <w:t>Статья 132. Мировое соглашение сторон</w:t>
        <w:br/>
        <w:br/>
        <w:t>Достижение сторонами мирового соглашения оформляется ими</w:t>
        <w:br/>
        <w:t>письменно.</w:t>
        <w:br/>
        <w:t>Мировое соглашение утверждается хозяйственным судом, о чем</w:t>
        <w:br/>
        <w:t>выносится определение, в котором указывается о прекращении производства</w:t>
        <w:br/>
        <w:t>по делу.</w:t>
        <w:br/>
        <w:br/>
        <w:t>Статья 133. Окончание рассмотрения дела</w:t>
        <w:br/>
        <w:br/>
        <w:t>После исследования всех доказательств председательствующий в</w:t>
        <w:br/>
        <w:t>судебном заседании выясняет у лиц, участвующих в деле, имеются ли у</w:t>
        <w:br/>
        <w:t>них дополнительные материалы по делу. При отсутствии таких заявлений</w:t>
        <w:br/>
        <w:t>председательствующий объявляет исследование дела законченным и</w:t>
        <w:br/>
        <w:t>хозяйственный суд удаляется для принятия решения.</w:t>
        <w:br/>
        <w:br/>
        <w:t>Статья 134. Протокол</w:t>
        <w:br/>
        <w:br/>
        <w:t>В судебном заседании, а также при совершении отдельных</w:t>
        <w:br/>
        <w:t>процессуальных действий вне судебного заседания составляется протокол.</w:t>
        <w:br/>
        <w:t>В протоколе судебного заседания указываются:</w:t>
        <w:br/>
        <w:t>1) год, месяц, число и место проведения судебного заседания;</w:t>
        <w:br/>
        <w:t>2) наименование суда, рассматривающего дело, состав суда;</w:t>
        <w:br/>
        <w:t>3) наименование дела;</w:t>
        <w:br/>
        <w:t>4) сведения о явке лиц, участвующих в деле, и иных участников</w:t>
        <w:br/>
        <w:t>хозяйственного судопроизводства;</w:t>
        <w:br/>
        <w:t>5) сведения о разъяснении лицам, участвующим в деле, и иным</w:t>
        <w:br/>
        <w:t>участникам хозяйственного судопроизводства их процессуальных прав и</w:t>
        <w:br/>
        <w:t>обязанностей;</w:t>
        <w:br/>
        <w:t>6) определения, вынесенные судом без удаления из зала заседания;</w:t>
        <w:br/>
        <w:t>7) устные заявления и ходатайства лиц, участвующих в деле;</w:t>
        <w:br/>
        <w:t>8) показания свидетелей, устные разъяснения экспертами своих</w:t>
        <w:br/>
        <w:t>заключений;</w:t>
        <w:br/>
        <w:t>9) данные, полученные при совершении отдельных процессуальных</w:t>
        <w:br/>
        <w:t>действий.</w:t>
        <w:br/>
        <w:t>Протокол судебного заседания подписывается судьей,</w:t>
        <w:br/>
        <w:t>председательствующим в заседании, не позднее следующего после заседания</w:t>
        <w:br/>
        <w:t>дня. Протокол о совершении отдельного процессуального действия</w:t>
        <w:br/>
        <w:t>составляется и подписывается судьей непосредственно после совершения</w:t>
        <w:br/>
        <w:t>этого действия.</w:t>
        <w:br/>
        <w:t>Участники хозяйственного судопроизводства имеют право</w:t>
        <w:br/>
        <w:t>знакомиться с протоколом судебного заседания или процессуального</w:t>
        <w:br/>
        <w:t>действия и представлять замечания относительно полноты и правильности</w:t>
        <w:br/>
        <w:t>его составления в трехдневный срок после подписания протокола.</w:t>
        <w:br/>
        <w:t>О принятии или отклонении замечаний на протокол судья выносит</w:t>
        <w:br/>
        <w:t>определение.</w:t>
        <w:br/>
        <w:br/>
        <w:t>Глава 18. Решение хозяйственного суда</w:t>
        <w:br/>
        <w:br/>
        <w:t>Статья 135. Принятие решения</w:t>
        <w:br/>
        <w:t>Статья 136. Вопросы, разрешаемые при принятии решения</w:t>
        <w:br/>
        <w:t>Статья 137. Изложение решения</w:t>
        <w:br/>
        <w:t>Статья 138. Содержание решения</w:t>
        <w:br/>
        <w:t>Статья 139. Решение о взыскании денежных средств</w:t>
        <w:br/>
        <w:t>и присуждении имущества</w:t>
        <w:br/>
        <w:t>Статья 140. Решение о признании не подлежащим исполнению</w:t>
        <w:br/>
        <w:t>исполнительного или иного документа</w:t>
        <w:br/>
        <w:t>Статья 141. Решение о заключении или изменении договора</w:t>
        <w:br/>
        <w:t>Статья 142. Решение, обязывающее ответчика совершить</w:t>
        <w:br/>
        <w:t>определенные действия</w:t>
        <w:br/>
        <w:t>Статья 143. Решение по делу о признании недействительным акта</w:t>
        <w:br/>
        <w:t>государственного органа, органа самоуправления граждан</w:t>
        <w:br/>
        <w:t>Статья 144. Решение хозяйственного суда об установлении факта,</w:t>
        <w:br/>
        <w:t>имеющего юридическое значение</w:t>
        <w:br/>
        <w:t>Статья 145. Объявление решения</w:t>
        <w:br/>
        <w:t>Статья 146. Вступление решения в законную силу</w:t>
        <w:br/>
        <w:t>Статья 147. Обеспечение исполнения решения</w:t>
        <w:br/>
        <w:t>Статья 148. Направление решения лицам, участвующим в деле</w:t>
        <w:br/>
        <w:t>Статья 149. Дополнительное решение</w:t>
        <w:br/>
        <w:t>Статья 150. Разъяснение решения. Исправление описок, опечаток</w:t>
        <w:br/>
        <w:t>и арифметических ошибок</w:t>
        <w:br/>
        <w:br/>
        <w:t>Статья 135. Принятие решения</w:t>
        <w:br/>
        <w:br/>
        <w:t>При разрешении спора по существу хозяйственный суд принимает</w:t>
        <w:br/>
        <w:t>решение. Решение хозяйственного суда должно быть законным и</w:t>
        <w:br/>
        <w:t>обоснованным. Хозяйственный суд основывает решение лишь на тех</w:t>
        <w:br/>
        <w:t>доказательствах, которые были исследованы в заседании.</w:t>
        <w:br/>
        <w:t>Решение принимается в отдельной комнате после окончания</w:t>
        <w:br/>
        <w:t>разбирательства дела в судебном заседании. Во время принятия решения в</w:t>
        <w:br/>
        <w:t>комнате могут находиться лишь судьи, входящие в состав хозяйственного</w:t>
        <w:br/>
        <w:t>суда, рассматривающего дело.</w:t>
        <w:br/>
        <w:t>При коллегиальном рассмотрении дела решение хозяйственного суда</w:t>
        <w:br/>
        <w:t>принимается большинством голосов.</w:t>
        <w:br/>
        <w:br/>
        <w:t>Статья 136. Вопросы, разрешаемые при принятии решения</w:t>
        <w:br/>
        <w:br/>
        <w:t>При принятии решения хозяйственный суд:</w:t>
        <w:br/>
        <w:t>1) оценивает доказательства;</w:t>
        <w:br/>
        <w:t>2) определяет, какие обстоятельства, имеющие значение для дела,</w:t>
        <w:br/>
        <w:t>установлены и какие не установлены;</w:t>
        <w:br/>
        <w:t>3) решает, какие акты законодательства, на которые ссылались</w:t>
        <w:br/>
        <w:t>лица, участвующие в деле, не следует применять по данному делу;</w:t>
        <w:br/>
        <w:t>4) определяет, какие акты законодательства следует применять по</w:t>
        <w:br/>
        <w:t>данному делу;</w:t>
        <w:br/>
        <w:t>5) устанавливает, каковы права и обязанности лиц, участвующих в</w:t>
        <w:br/>
        <w:t>деле;</w:t>
        <w:br/>
        <w:t>6) решает, подлежит ли иск удовлетворению.</w:t>
        <w:br/>
        <w:t>Хозяйственный суд, признав во время совещания необходимым</w:t>
        <w:br/>
        <w:t>дополнительно исследовать доказательства или продолжить выяснение</w:t>
        <w:br/>
        <w:t>обстоятельств, имеющих значение для дела, возобновляет разбирательство</w:t>
        <w:br/>
        <w:t>дела.</w:t>
        <w:br/>
        <w:br/>
        <w:t>Статья 137. Изложение решения</w:t>
        <w:br/>
        <w:br/>
        <w:t>Решение излагается в письменной форме председательствующим в</w:t>
        <w:br/>
        <w:t>судебном заседании или другим судьей состава, рассматривающего дело,</w:t>
        <w:br/>
        <w:t>и подписывается всеми судьями, участвующими в заседании.</w:t>
        <w:br/>
        <w:br/>
        <w:t>Статья 138. Содержание решения</w:t>
        <w:br/>
        <w:br/>
        <w:t>Хозяйственный суд принимает решение именем Республики</w:t>
        <w:br/>
        <w:t>Узбекистан.</w:t>
        <w:br/>
        <w:t>Решение хозяйственного суда состоит из вводной, описательной,</w:t>
        <w:br/>
        <w:t>мотивировочной и резолютивной частей.</w:t>
        <w:br/>
        <w:t>Вводная часть решения должна содержать наименование</w:t>
        <w:br/>
        <w:t>хозяйственного суда, принявшего решение, состав суда, номер дела, дату</w:t>
        <w:br/>
        <w:t>и место разбирательства дела, наименование лиц, участвующих в деле,</w:t>
        <w:br/>
        <w:t>предмет спора, фамилии присутствовавших в заседании лиц с указанием их</w:t>
        <w:br/>
        <w:t>полномочий.</w:t>
        <w:br/>
        <w:t>Описательная часть решения должна содержать краткое изложение</w:t>
        <w:br/>
        <w:t>искового заявления, отзыва на него, других объяснений, заявлений лиц,</w:t>
        <w:br/>
        <w:t>участвующих в деле.</w:t>
        <w:br/>
        <w:t>В мотивировочной части решения должны быть указаны</w:t>
        <w:br/>
        <w:t>обстоятельства дела, установленные хозяйственным судом, доказательства,</w:t>
        <w:br/>
        <w:t>на которых основаны выводы хозяйственного суда об этих обстоятельствах,</w:t>
        <w:br/>
        <w:t>и доводы, по которым хозяйственный суд отклоняет те или иные</w:t>
        <w:br/>
        <w:t>доказательства и не применяет акты законодательства, на которые</w:t>
        <w:br/>
        <w:t>ссылались лица, участвующие в деле, а также акты законодательства,</w:t>
        <w:br/>
        <w:t>которыми руководствовался суд при принятии решения.</w:t>
        <w:br/>
        <w:t>Резолютивная часть решения должна содержать выводы об</w:t>
        <w:br/>
        <w:t>удовлетворении или отказе в удовлетворении каждого заявленного искового</w:t>
        <w:br/>
        <w:t>требования.</w:t>
        <w:br/>
        <w:t>При участии в деле нескольких истцов и ответчиков в решении</w:t>
        <w:br/>
        <w:t>указывается, как разрешен спор в отношении каждого из них.</w:t>
        <w:br/>
        <w:t>При полном или частичном удовлетворении первоначального и</w:t>
        <w:br/>
        <w:t>встречного исков в резолютивной части решения указывается сумма,</w:t>
        <w:br/>
        <w:t>подлежащая взысканию в результате зачета.</w:t>
        <w:br/>
        <w:t>В резолютивной части решения указывается о распределении между</w:t>
        <w:br/>
        <w:t>лицами, участвующими в деле, судебных расходов, срок и порядок</w:t>
        <w:br/>
        <w:t>обжалования решения.</w:t>
        <w:br/>
        <w:t>Если хозяйственный суд устанавливает порядок исполнения решения</w:t>
        <w:br/>
        <w:t>или принимает меры к обеспечению его исполнения, об этом указывается в</w:t>
        <w:br/>
        <w:t>решении.</w:t>
        <w:br/>
        <w:br/>
        <w:t>Статья 139. Решение о взыскании денежных средств</w:t>
        <w:br/>
        <w:t>и присуждении имущества</w:t>
        <w:br/>
        <w:br/>
        <w:t>При удовлетворении иска о взыскании денежных средств в</w:t>
        <w:br/>
        <w:t>резолютивной части решения хозяйственный суд указывает общий размер</w:t>
        <w:br/>
        <w:t>подлежащих взысканию сумм с раздельным определением основной</w:t>
        <w:br/>
        <w:t>задолженности, убытков, неустойки (штрафа и пени), а также с какого</w:t>
        <w:br/>
        <w:t>счета ответчика в банке должна быть списана присужденная сумма.</w:t>
        <w:br/>
        <w:t>При присуждении имущества хозяйственный суд указывает</w:t>
        <w:br/>
        <w:t>наименование подлежащего передаче имущества, его стоимость и место</w:t>
        <w:br/>
        <w:t>нахождения.</w:t>
        <w:br/>
        <w:br/>
        <w:t>Статья 140. Решение о признании не подлежащим исполнению</w:t>
        <w:br/>
        <w:t>исполнительного или иного документа</w:t>
        <w:br/>
        <w:br/>
        <w:t>При удовлетворении иска по спору о признании не подлежащим</w:t>
        <w:br/>
        <w:t>исполнению исполнительного или иного документа, по которому взыскание</w:t>
        <w:br/>
        <w:t>производится в бесспорном (безакцептном) порядке, в том числе на</w:t>
        <w:br/>
        <w:t>основании исполнительной надписи нотариуса, в резолютивной части</w:t>
        <w:br/>
        <w:t>решения указываются наименование, номер и дата документа, не</w:t>
        <w:br/>
        <w:t>подлежащего исполнению, и сумма, не подлежащая списанию.</w:t>
        <w:br/>
        <w:br/>
        <w:t>Статья 141. Решение о заключении или изменении договора</w:t>
        <w:br/>
        <w:br/>
        <w:t>По спору, возникшему при заключении или изменении договора, в</w:t>
        <w:br/>
        <w:t>резолютивной части указывается решение по каждому спорному условию</w:t>
        <w:br/>
        <w:t>договора, а по спору о понуждении заключить договор указываются</w:t>
        <w:br/>
        <w:t>условия, на которых стороны обязаны заключить договор.</w:t>
        <w:br/>
        <w:br/>
        <w:t>Статья 142. Решение, обязывающее ответчика</w:t>
        <w:br/>
        <w:t>совершить определенные действия</w:t>
        <w:br/>
        <w:br/>
        <w:t>При принятии решения, обязывающего ответчика совершить</w:t>
        <w:br/>
        <w:t>определенные действия, не связанные с передачей имущества или</w:t>
        <w:br/>
        <w:t>взысканием денежных сумм, хозяйственный суд в резолютивной части решения</w:t>
        <w:br/>
        <w:t>указывает кто, где, когда или в течение какого периода времени обязан</w:t>
        <w:br/>
        <w:t>эти действия совершить.</w:t>
        <w:br/>
        <w:t>Хозяйственный суд, при необходимости, может указать, что если</w:t>
        <w:br/>
        <w:t>ответчик не исполнит решение, то истец вправе совершить соответствующие</w:t>
        <w:br/>
        <w:t>действия за счет ответчика со взысканием с него необходимых расходов.</w:t>
        <w:br/>
        <w:t>Если действия, указанные в настоящей статье, могут быть</w:t>
        <w:br/>
        <w:t>совершены только ответчиком, хозяйственный суд устанавливает в решении</w:t>
        <w:br/>
        <w:t>срок, в течение которого решение должно быть исполнено.</w:t>
        <w:br/>
        <w:br/>
        <w:t>Статья 143. Решение по делу о признании недействительным</w:t>
        <w:br/>
        <w:t>акта государственного органа, органа</w:t>
        <w:br/>
        <w:t>самоуправления граждан</w:t>
        <w:br/>
        <w:br/>
        <w:t>По делу о признании недействительным акта государственного</w:t>
        <w:br/>
        <w:t>органа, органа самоуправления граждан в резолютивной части решения</w:t>
        <w:br/>
        <w:t>должны содержаться:</w:t>
        <w:br/>
        <w:t>1) сведения о наименовании, номере, дате издания, других</w:t>
        <w:br/>
        <w:t>необходимых реквизитах акта и об органе, его издавшем;</w:t>
        <w:br/>
        <w:t>2) указание о признании акта недействительным полностью или в</w:t>
        <w:br/>
        <w:t>определенной части либо об отказе в удовлетворении требования заявителя</w:t>
        <w:br/>
        <w:t>полностью или в определенной части.</w:t>
        <w:br/>
        <w:t>При удовлетворении требования о признании незаконным отказа в</w:t>
        <w:br/>
        <w:t>государственной регистрации или уклонении от регистрации хозяйственный</w:t>
        <w:br/>
        <w:t>суд в резолютивной части решения обязывает соответствующий</w:t>
        <w:br/>
        <w:t>государственный орган совершить такую регистрацию.</w:t>
        <w:br/>
        <w:br/>
        <w:t>Статья 144. Решение хозяйственного суда об установлении</w:t>
        <w:br/>
        <w:t>факта, имеющего юридическое значение</w:t>
        <w:br/>
        <w:br/>
        <w:t>При удовлетворении хозяйственным судом заявления об установлении</w:t>
        <w:br/>
        <w:t>факта, имеющего юридическое значение, в решении должен быть изложен</w:t>
        <w:br/>
        <w:t>установленный факт.</w:t>
        <w:br/>
        <w:t>Решение хозяйственного суда об установлении факта, имеющего</w:t>
        <w:br/>
        <w:t>юридическое значение, служит основанием для регистрации такого факта</w:t>
        <w:br/>
        <w:t>или для оформления прав, которые возникают в связи с установленным</w:t>
        <w:br/>
        <w:t>фактом, соответствующими органами.</w:t>
        <w:br/>
        <w:br/>
        <w:t>Статья 145. Объявление решения</w:t>
        <w:br/>
        <w:br/>
        <w:t>Решение после его подписания объявляется председательствующим в</w:t>
        <w:br/>
        <w:t>том же заседании, в котором рассматривалось дело. В исключительных</w:t>
        <w:br/>
        <w:t>случаях по особо сложным делам составление мотивированного решения</w:t>
        <w:br/>
        <w:t>может быть отложено на срок не более трех дней, но резолютивная часть</w:t>
        <w:br/>
        <w:t>решения объявляется в том же заседании, в котором закончилось</w:t>
        <w:br/>
        <w:t>разбирательство дела. Одновременно председательствующий объявляет,</w:t>
        <w:br/>
        <w:t>когда лица, участвующие в деле, могут ознакомиться с мотивированным</w:t>
        <w:br/>
        <w:t>решением.</w:t>
        <w:br/>
        <w:t>Объявленная резолютивная часть решения должна быть подписана</w:t>
        <w:br/>
        <w:t>всеми судьями и приобщена к делу.</w:t>
        <w:br/>
        <w:t>Председательствующий в заседании разъясняет порядок обжалования</w:t>
        <w:br/>
        <w:t>решения хозяйственного суда.</w:t>
        <w:br/>
        <w:br/>
        <w:t>Статья 146. Вступление решения в законную силу</w:t>
        <w:br/>
        <w:br/>
        <w:t>Решение хозяйственного суда вступает в силу по истечении</w:t>
        <w:br/>
        <w:t>месячного срока после его принятия.</w:t>
        <w:br/>
        <w:t>Решение Высшего хозяйственного суда Республики Узбекистан</w:t>
        <w:br/>
        <w:t>вступает в силу с момента его принятия.</w:t>
        <w:br/>
        <w:t>В случае подачи апелляционной жалобы решение, если оно не</w:t>
        <w:br/>
        <w:t>отменено, вступает в законную силу с момента вынесения постановления</w:t>
        <w:br/>
        <w:t>апелляционной инстанцией.</w:t>
        <w:br/>
        <w:t>Решение хозяйственного суда приводится в исполнение после</w:t>
        <w:br/>
        <w:t>вступления его в законную силу.</w:t>
        <w:br/>
        <w:t>Немедленному исполнению подлежат решения о признании не</w:t>
        <w:br/>
        <w:t>действительными актов государственных органов, органов самоуправления</w:t>
        <w:br/>
        <w:t>граждан, а также определения об утверждении мирового соглашения.</w:t>
        <w:br/>
        <w:br/>
        <w:t>Статья 147. Обеспечение исполнения решения</w:t>
        <w:br/>
        <w:br/>
        <w:t>Хозяйственный суд по заявлению лиц, участвующих в деле,</w:t>
        <w:br/>
        <w:t>принимает меры по обеспечению исполнения решения по правилам,</w:t>
        <w:br/>
        <w:t>установленным главой 7 настоящего Кодекса.</w:t>
        <w:br/>
        <w:br/>
        <w:t>Статья 148. Направление решения лицам,</w:t>
        <w:br/>
        <w:t>участвующим в деле</w:t>
        <w:br/>
        <w:br/>
        <w:t>Решение хозяйственного суда в пятидневный срок со дня принятия</w:t>
        <w:br/>
        <w:t>направляется лицам, участвующим в деле, заказным письмом с уведомлением</w:t>
        <w:br/>
        <w:t>о вручении или вручается им под расписку.</w:t>
        <w:br/>
        <w:br/>
        <w:t>Статья 149. Дополнительное решение</w:t>
        <w:br/>
        <w:br/>
        <w:t>Принявший решение хозяйственный суд принимает дополнительное</w:t>
        <w:br/>
        <w:t>решение в случаях, если:</w:t>
        <w:br/>
        <w:t>1) по какому-либо требованию, по которому лица, участвующие в</w:t>
        <w:br/>
        <w:t>деле, представили доказательства, не было принято решение;</w:t>
        <w:br/>
        <w:t>2) суд, разрешив вопрос о праве, не указал размера присужденной</w:t>
        <w:br/>
        <w:t>суммы, подлежащего передаче имущества или действия, которые обязан</w:t>
        <w:br/>
        <w:t>совершить ответчик;</w:t>
        <w:br/>
        <w:t>3) не разрешен вопрос о судебных расходах.</w:t>
        <w:br/>
        <w:t>Вопрос о принятии дополнительного решения может быть поставлен</w:t>
        <w:br/>
        <w:t>до вступления решения в законную силу.</w:t>
        <w:br/>
        <w:t>Вопрос о принятии дополнительного решения разрешается в</w:t>
        <w:br/>
        <w:t>судебном заседании. Лица, участвующие в деле, извещаются о времени и</w:t>
        <w:br/>
        <w:t>месте заседания заказным письмом с уведомлением о вручении. Неявка</w:t>
        <w:br/>
        <w:t>надлежащим образом извещенных лиц, участвующих в деле, не препятствует</w:t>
        <w:br/>
        <w:t>рассмотрению вопроса.</w:t>
        <w:br/>
        <w:t>В случае отказа в принятии дополнительного решения выносится</w:t>
        <w:br/>
        <w:t>определение.</w:t>
        <w:br/>
        <w:t>Определение хозяйственного суда об отказе в принятии</w:t>
        <w:br/>
        <w:t>дополнительного решения может быть обжаловано.</w:t>
        <w:br/>
        <w:br/>
        <w:t>Статья 150. Разъяснение решения. Исправление описок,</w:t>
        <w:br/>
        <w:t>опечаток и арифметических ошибок</w:t>
        <w:br/>
        <w:br/>
        <w:t>В случае неясности решения хозяйственный суд, разрешивший спор,</w:t>
        <w:br/>
        <w:t>вправе по заявлению лица, участвующего в деле, разъяснить решение, не</w:t>
        <w:br/>
        <w:t>изменяя его содержания, а также по заявлению лица, участвующего в деле,</w:t>
        <w:br/>
        <w:t>или по своей инициативе исправить допущенные описки, опечатки и</w:t>
        <w:br/>
        <w:t>арифметические ошибки, не затрагивая существа решения.</w:t>
        <w:br/>
        <w:t>О разъяснении решения и об исправлении описок, опечаток или</w:t>
        <w:br/>
        <w:t>арифметических ошибок выносится определение.</w:t>
        <w:br/>
        <w:t>Определение может быть обжаловано.</w:t>
        <w:br/>
        <w:br/>
        <w:t>Глава 19. Определение хозяйственного суда</w:t>
        <w:br/>
        <w:br/>
        <w:t>Статья 151. Вынесение определения и его содержание</w:t>
        <w:br/>
        <w:t>Статья 152. Частное определение</w:t>
        <w:br/>
        <w:t>Статья 153. Направление определения</w:t>
        <w:br/>
        <w:br/>
        <w:t>Статья 151. Вынесение определения и его содержание</w:t>
        <w:br/>
        <w:br/>
        <w:t>Хозяйственный суд выносит определение в виде отдельного акта</w:t>
        <w:br/>
        <w:t>при отложении рассмотрения дела, приостановлении, прекращении</w:t>
        <w:br/>
        <w:t>производства по делу, оставлении иска без рассмотрения, а также в</w:t>
        <w:br/>
        <w:t>других случаях, предусмотренных настоящим Кодексом.</w:t>
        <w:br/>
        <w:t>В определении, выносимом в виде отдельного акта, должны быть</w:t>
        <w:br/>
        <w:t>указаны:</w:t>
        <w:br/>
        <w:t>1) наименование хозяйственного суда, номер дела, дата вынесения</w:t>
        <w:br/>
        <w:t>определения, состав суда, предмет спора;</w:t>
        <w:br/>
        <w:t>2) наименование лиц, участвующих в деле;</w:t>
        <w:br/>
        <w:t>3) вопрос, по которому выносится определение;</w:t>
        <w:br/>
        <w:t>4) мотивы, по которым хозяйственный суд пришел к своим выводам,</w:t>
        <w:br/>
        <w:t>со ссылкой на акты законодательства;</w:t>
        <w:br/>
        <w:t>5) вывод по рассматриваемому вопросу.</w:t>
        <w:br/>
        <w:t>При рассмотрении дела в судебном заседании хозяйственный суд</w:t>
        <w:br/>
        <w:t>вправе вынести определение без оформления в виде отдельного акта по</w:t>
        <w:br/>
        <w:t>вопросам, требующим разрешения в ходе судебного разбирательства.</w:t>
        <w:br/>
        <w:t>Определение объявляется устно и заносится в протокол судебного</w:t>
        <w:br/>
        <w:t>заседания. В определении указываются вопрос, по которому оно выносится,</w:t>
        <w:br/>
        <w:t>мотивы, по которым суд пришел к своим выводам, и вывод по</w:t>
        <w:br/>
        <w:t>рассматриваемому вопросу.</w:t>
        <w:br/>
        <w:br/>
        <w:t>В статью 152 внесены изменения согласно</w:t>
        <w:br/>
        <w:t>Закона РУ от 1.05.98 г.</w:t>
        <w:br/>
        <w:br/>
        <w:t>Статья 152. Частное определение</w:t>
        <w:br/>
        <w:br/>
        <w:t>В случае выявления при рассмотрении спора нарушения актов</w:t>
        <w:br/>
        <w:t>законодательства в деятельности организации, государственного и иного</w:t>
        <w:br/>
        <w:t>органа, должностного лица или гражданина хозяйственный суд вправе</w:t>
        <w:br/>
        <w:t>вынести частное определение.</w:t>
        <w:br/>
        <w:t>Частное определение направляется соответствующим организациям,</w:t>
        <w:br/>
        <w:t>государственным и иным органам, должностным лицам, гражданам, которые</w:t>
        <w:br/>
        <w:t>обязаны в месячный срок сообщить хозяйственному суду о принятых мерах.</w:t>
        <w:br/>
        <w:t>Частное определение может быть обжаловано.</w:t>
        <w:br/>
        <w:t>Если при рассмотрении хозяйственного спора суд обнаружит в</w:t>
        <w:br/>
        <w:t>действиях должностного лица признаки преступления, он возбуждает</w:t>
        <w:br/>
        <w:t>уголовное дело и в обеспечении возмещения ущерба налагает арест на</w:t>
        <w:br/>
        <w:t>принадлежащее ему имущество. (Введена Законом РУ от 1.05.98 г.)</w:t>
        <w:br/>
        <w:br/>
        <w:t>Статья 153. Направление определения</w:t>
        <w:br/>
        <w:br/>
        <w:t>В случаях, когда хозяйственный суд выносит определение в виде</w:t>
        <w:br/>
        <w:t>отдельного акта, оно направляется лицам, участвующим в деле, и другим</w:t>
        <w:br/>
        <w:t>лицам, которых оно касается, в пятидневный срок после вынесения или</w:t>
        <w:br/>
        <w:t>вручается им под расписку.</w:t>
        <w:br/>
        <w:t>Определения, которые в соответствии с настоящим Кодексом</w:t>
        <w:br/>
        <w:t>могут быть обжалованы, направляются лицам, участвующим в деле, и другим</w:t>
        <w:br/>
        <w:t>лицам, которых они касаются, заказным письмом с уведомлением о вручении.</w:t>
        <w:br/>
        <w:br/>
        <w:t>Глава 20. Особенности производства</w:t>
        <w:br/>
        <w:t>по отдельным категориям дел</w:t>
        <w:br/>
        <w:br/>
        <w:t>Статья 154. Рассмотрение дел о банкротстве организаций и граждан</w:t>
        <w:br/>
        <w:t>Статья 155. Рассмотрение дел об установлении фактов, имеющих</w:t>
        <w:br/>
        <w:t>юридическое значение</w:t>
        <w:br/>
        <w:br/>
        <w:t>Статья 154. Рассмотрение дел о банкротстве</w:t>
        <w:br/>
        <w:t>организаций и граждан</w:t>
        <w:br/>
        <w:br/>
        <w:t>Дела о банкротстве организаций и граждан рассматриваются</w:t>
        <w:br/>
        <w:t>хозяйственным судом по правилам, предусмотренным настоящим Кодексом, с</w:t>
        <w:br/>
        <w:t>особенностями, установленными законом о банкротстве.</w:t>
        <w:br/>
        <w:br/>
        <w:t>Статья 155. Рассмотрение дел об установлении</w:t>
        <w:br/>
        <w:t>фактов, имеющих юридическое значение</w:t>
        <w:br/>
        <w:br/>
        <w:t>Заявления об установлении фактов, имеющих юридическое значение,</w:t>
        <w:br/>
        <w:t>оформляются в соответствии с правилами, предусмотренными в статье 112</w:t>
        <w:br/>
        <w:t>настоящего Кодекса.</w:t>
        <w:br/>
        <w:t>Хозяйственный суд устанавливает факты, имеющие юридическое</w:t>
        <w:br/>
        <w:t>значение, при невозможности получения заявителем в ином порядке</w:t>
        <w:br/>
        <w:t>надлежащих документов, удостоверяющих эти факты, либо невозможности</w:t>
        <w:br/>
        <w:t>восстановления утраченных или уничтоженных документов.</w:t>
        <w:br/>
        <w:t>Дела об установлении фактов, имеющих юридическое значение,</w:t>
        <w:br/>
        <w:t>рассматриваются хозяйственным судом в порядке, предусмотренном</w:t>
        <w:br/>
        <w:t>настоящим Кодексом.</w:t>
        <w:br/>
        <w:br/>
        <w:t>Раздел III. Производство по пересмотру решений</w:t>
        <w:br/>
        <w:br/>
        <w:t>Глава 21. Производство в апелляционной инстанции</w:t>
        <w:br/>
        <w:t>(Статьи 156 - 172)</w:t>
        <w:br/>
        <w:t>Глава 22. Производство в кассационной инстанции</w:t>
        <w:br/>
        <w:t>(Статьи 173 - 191)</w:t>
        <w:br/>
        <w:t>Глава 23. Производство в порядке надзора (Статьи 192 - 203)</w:t>
        <w:br/>
        <w:t>Глава 24. Пересмотр вступивших в законную силу актов</w:t>
        <w:br/>
        <w:t>хозяйственного суда по вновь открывшимся</w:t>
        <w:br/>
        <w:t>обстоятельствам (Статьи 204 - 203)</w:t>
        <w:br/>
        <w:br/>
        <w:t>Глава 21. Производство в апелляционной инстанции</w:t>
        <w:br/>
        <w:br/>
        <w:t>Статья 156. Право апелляционного обжалования</w:t>
        <w:br/>
        <w:t>Статья 157. Хозяйственный суд, рассматривающий апелляционную</w:t>
        <w:br/>
        <w:t>жалобу</w:t>
        <w:br/>
        <w:t>Статья 158. Срок подачи апелляционной жалобы</w:t>
        <w:br/>
        <w:t>Статья 159. Содержание апелляционной жалобы</w:t>
        <w:br/>
        <w:t>Статья 160. Направление копий апелляционной жалобы</w:t>
        <w:br/>
        <w:t>лицам, участвующим в деле</w:t>
        <w:br/>
        <w:t>Статья 161. Отзыв на апелляционную жалобу</w:t>
        <w:br/>
        <w:t>Статья 162. Возвращение апелляционной жалобы</w:t>
        <w:br/>
        <w:t>Статья 163. Определение о принятии апелляционной жалобы</w:t>
        <w:br/>
        <w:t>к производству</w:t>
        <w:br/>
        <w:t>Статья 164. Порядок рассмотрения дела в апелляционной инстанции</w:t>
        <w:br/>
        <w:t>Статья 165. Отказ от апелляционной жалобы</w:t>
        <w:br/>
        <w:t>Статья 166. Пределы рассмотрения дела в апелляционной инстанции</w:t>
        <w:br/>
        <w:t>Статья 167. Срок рассмотрения апелляционной жалобы</w:t>
        <w:br/>
        <w:t>Статья 168. Полномочия апелляционной инстанции</w:t>
        <w:br/>
        <w:t>Статья 169. Основания к изменению или отмене решения</w:t>
        <w:br/>
        <w:t>Статья 170. Нарушение или неправильное применение норм</w:t>
        <w:br/>
        <w:t>процессуального права</w:t>
        <w:br/>
        <w:t>Статья 171. Постановление апелляционной инстанции</w:t>
        <w:br/>
        <w:t>Статья 172. Апелляционные жалобы на определения хозяйственного</w:t>
        <w:br/>
        <w:t>суда</w:t>
        <w:br/>
        <w:br/>
        <w:t>Статья 156. Право апелляционного обжалования</w:t>
        <w:br/>
        <w:br/>
        <w:t>Лица, участвующие в деле, вправе подать апелляционную жалобу на</w:t>
        <w:br/>
        <w:t>решение хозяйственного суда, не вступившее в законную силу.</w:t>
        <w:br/>
        <w:br/>
        <w:t>Статья 157. Хозяйственный суд, рассматривающий</w:t>
        <w:br/>
        <w:t>апелляционную жалобу</w:t>
        <w:br/>
        <w:br/>
        <w:t>Рассмотрение апелляционной жалобы осуществляет апелляционная</w:t>
        <w:br/>
        <w:t>инстанция хозяйственного суда, принявшего решение в первой инстанции.</w:t>
        <w:br/>
        <w:br/>
        <w:t>Статья 158. Срок подачи апелляционной жалобы</w:t>
        <w:br/>
        <w:br/>
        <w:t>Апелляционная жалоба подается в течение месяца после принятия</w:t>
        <w:br/>
        <w:t>хозяйственным судом решения.</w:t>
        <w:br/>
        <w:br/>
        <w:t>Статья 159. Содержание апелляционной жалобы</w:t>
        <w:br/>
        <w:br/>
        <w:t>В апелляционной жалобе должны быть указаны:</w:t>
        <w:br/>
        <w:t>1) наименование хозяйственного суда, которому адресуется жалоба;</w:t>
        <w:br/>
        <w:t>2) наименование лица, подающего жалобу;</w:t>
        <w:br/>
        <w:t>3) наименование хозяйственного суда, принявшего решение, на</w:t>
        <w:br/>
        <w:t>которое подается жалоба, номер дела и дата принятия решения, предмет</w:t>
        <w:br/>
        <w:t>спора;</w:t>
        <w:br/>
        <w:t>4) требования лица, подающего жалобу, и основания, по которым</w:t>
        <w:br/>
        <w:t>заявитель считает решение неправильным, со ссылкой на акты</w:t>
        <w:br/>
        <w:t>законодательства и материалы дела;</w:t>
        <w:br/>
        <w:t>5) перечень прилагаемых к жалобе документов.</w:t>
        <w:br/>
        <w:t>Апелляционная жалоба подписывается лицом, подающим жалобу, или</w:t>
        <w:br/>
        <w:t>его представителем. К жалобе, подписанной представителем, прилагается</w:t>
        <w:br/>
        <w:t>доверенность, подтверждающая его полномочия на обжалование судебных</w:t>
        <w:br/>
        <w:t>актов, если она ранее не была представлена по данному делу.</w:t>
        <w:br/>
        <w:t>К жалобе прилагаются доказательства уплаты государственной</w:t>
        <w:br/>
        <w:t>пошлины и направления копий жалобы другим лицам, участвующим в деле.</w:t>
        <w:br/>
        <w:br/>
        <w:t>Статья 160. Направление копий апелляционной жалобы</w:t>
        <w:br/>
        <w:t>лицам, участвующим в деле</w:t>
        <w:br/>
        <w:br/>
        <w:t>Лицо, подающее апелляционную жалобу, направляет другим лицам,</w:t>
        <w:br/>
        <w:t>участвующим в деле, копии жалобы и приложенных к ней документов,</w:t>
        <w:br/>
        <w:t>которые у них отсутствуют.</w:t>
        <w:br/>
        <w:br/>
        <w:t>Статья 161. Отзыв на апелляционную жалобу</w:t>
        <w:br/>
        <w:br/>
        <w:t>Лицо, участвующее в деле, по получении копии апелляционной</w:t>
        <w:br/>
        <w:t>жалобы вправе направить отзыв на нее хозяйственному суду в срок,</w:t>
        <w:br/>
        <w:t>обеспечивающий поступление отзыва ко дню рассмотрения апелляционной</w:t>
        <w:br/>
        <w:t>жалобы, и доказательства отсылки копий отзыва другим лицам, участвующим</w:t>
        <w:br/>
        <w:t>в деле.</w:t>
        <w:br/>
        <w:t>Отзыв подписывается лицом, участвующим в деле, или его</w:t>
        <w:br/>
        <w:t>представителем. К отзыву, подписанному представителем, прилагается</w:t>
        <w:br/>
        <w:t>доверенность, подтверждающая его полномочия на ведение дела.</w:t>
        <w:br/>
        <w:t>К отзыву могут быть приложены документы, которые не были</w:t>
        <w:br/>
        <w:t>представлены ранее. В этом случае к отзыву прилагаются доказательства</w:t>
        <w:br/>
        <w:t>направления другим лицам, участвующим в деле, копий тех документов,</w:t>
        <w:br/>
        <w:t>которые отсутствуют у этих лиц.</w:t>
        <w:br/>
        <w:br/>
        <w:t>Статья 162. Возвращение апелляционной жалобы</w:t>
        <w:br/>
        <w:br/>
        <w:t>Апелляционная жалоба возвращается судьей, если:</w:t>
        <w:br/>
        <w:t>1) апелляционная жалоба не подписана либо подписана лицом, не</w:t>
        <w:br/>
        <w:t>имеющим права ее подписывать, или лицом, должностное положение которого</w:t>
        <w:br/>
        <w:t>не указано;</w:t>
        <w:br/>
        <w:t>2) к апелляционной жалобе не приложены доказательства отсылки</w:t>
        <w:br/>
        <w:t>ее копий лицам, участвующим в деле;</w:t>
        <w:br/>
        <w:t>3) к апелляционной жалобе не приложены документы,</w:t>
        <w:br/>
        <w:t>подтверждающие уплату государственной пошлины в установленных порядке и</w:t>
        <w:br/>
        <w:t>размере, а в случаях, когда законом предусмотрена возможность отсрочки,</w:t>
        <w:br/>
        <w:t>рассрочки уплаты государственной пошлины, отсутствует ходатайство об</w:t>
        <w:br/>
        <w:t>этом либо ходатайство отклонено;</w:t>
        <w:br/>
        <w:t>4) апелляционная жалоба подана по истечении установленного</w:t>
        <w:br/>
        <w:t>срока и не содержит ходатайства о восстановлении пропущенного срока;</w:t>
        <w:br/>
        <w:t>5) до направления определения о принятии апелляционной жалобы к</w:t>
        <w:br/>
        <w:t>производству лицам, участвующим в деле, от лица, подавшего жалобу,</w:t>
        <w:br/>
        <w:t>поступило заявление о ее возвращении.</w:t>
        <w:br/>
        <w:t>О возвращении апелляционной жалобы выносится определение.</w:t>
        <w:br/>
        <w:t>На определение о возвращении апелляционной жалобы может быть</w:t>
        <w:br/>
        <w:t>подана кассационная жалоба.</w:t>
        <w:br/>
        <w:t>После устранения обстоятельств, указанных в пунктах 1, 2, 3</w:t>
        <w:br/>
        <w:t>части первой настоящей статьи, лицо, подавшее жалобу, вправе вновь</w:t>
        <w:br/>
        <w:t>обратиться в хозяйственный суд с апелляционной жалобой в общем порядке.</w:t>
        <w:br/>
        <w:br/>
        <w:t>Статья 163. Определение о принятии апелляционной</w:t>
        <w:br/>
        <w:t>жалобы к производству</w:t>
        <w:br/>
        <w:br/>
        <w:t>О принятии апелляционной жалобы к производству судья выносит</w:t>
        <w:br/>
        <w:t>определение.</w:t>
        <w:br/>
        <w:t>В определении указываются время и место рассмотрения</w:t>
        <w:br/>
        <w:t>апелляционной жалобы.</w:t>
        <w:br/>
        <w:t>Определение направляется лицам, участвующим в деле, заказным</w:t>
        <w:br/>
        <w:t>письмом с уведомлением о вручении.</w:t>
        <w:br/>
        <w:br/>
        <w:t>Статья 164. Порядок рассмотрения дела</w:t>
        <w:br/>
        <w:t>в апелляционной инстанции</w:t>
        <w:br/>
        <w:br/>
        <w:t>В апелляционной инстанции дело рассматривается по правилам</w:t>
        <w:br/>
        <w:t>рассмотрения дела хозяйственным судом первой инстанции с особенностями,</w:t>
        <w:br/>
        <w:t>предусмотренными настоящей главой. При этом правила, установленные</w:t>
        <w:br/>
        <w:t>только для первой инстанции, не применяются.</w:t>
        <w:br/>
        <w:br/>
        <w:t>Статья 165. Отказ от апелляционной жалобы</w:t>
        <w:br/>
        <w:br/>
        <w:t>Лицо, подавшее апелляционную жалобу, вправе отказаться от нее</w:t>
        <w:br/>
        <w:t>до вынесения постановления.</w:t>
        <w:br/>
        <w:t>Суд вправе отклонить отказ от жалобы по основаниям,</w:t>
        <w:br/>
        <w:t>предусмотренным в части четвертой статьи 40 настоящего Кодекса, и</w:t>
        <w:br/>
        <w:t>рассмотреть дело в апелляционном порядке.</w:t>
        <w:br/>
        <w:t>При принятии отказа от жалобы суд прекращает производство в</w:t>
        <w:br/>
        <w:t>апелляционной инстанции, если решение не обжаловано другими лицами.</w:t>
        <w:br/>
        <w:t>О прекращении производства в апелляционной инстанции</w:t>
        <w:br/>
        <w:t>хозяйственный суд выносит определение.</w:t>
        <w:br/>
        <w:br/>
        <w:t>Статья 166. Пределы рассмотрения дела</w:t>
        <w:br/>
        <w:t>в апелляционной инстанции</w:t>
        <w:br/>
        <w:br/>
        <w:t>При рассмотрении дела в апелляционной инстанции хозяйственный</w:t>
        <w:br/>
        <w:t>суд по имеющимся в деле и дополнительно представленным доказательствам</w:t>
        <w:br/>
        <w:t>повторно рассматривает дело. Дополнительные доказательства принимаются</w:t>
        <w:br/>
        <w:t>хозяйственным судом, если заявитель обосновал невозможность их</w:t>
        <w:br/>
        <w:t>представления в суде первой инстанции по причинам, не зависящим от него.</w:t>
        <w:br/>
        <w:t>Суд не связан доводами апелляционной жалобы и проверяет</w:t>
        <w:br/>
        <w:t>законность и обоснованность решения в полном объеме.</w:t>
        <w:br/>
        <w:t>В апелляционной инстанции не принимаются и не рассматриваются</w:t>
        <w:br/>
        <w:t>новые требования, которые не были предъявлены при рассмотрении дела в</w:t>
        <w:br/>
        <w:t>первой инстанции.</w:t>
        <w:br/>
        <w:br/>
        <w:t>Статья 167. Срок рассмотрения апелляционной жалобы</w:t>
        <w:br/>
        <w:br/>
        <w:t>Апелляционная жалоба на решение хозяйственного суда</w:t>
        <w:br/>
        <w:t>рассматривается в месячный срок со дня ее поступления в хозяйственный</w:t>
        <w:br/>
        <w:t>суд.</w:t>
        <w:br/>
        <w:br/>
        <w:t>Статья 168. Полномочия апелляционной инстанции</w:t>
        <w:br/>
        <w:br/>
        <w:t>Хозяйственный суд, рассмотрев дело в апелляционной инстанции,</w:t>
        <w:br/>
        <w:t>вправе:</w:t>
        <w:br/>
        <w:t>1) оставить решение суда без изменения, а жалобу без</w:t>
        <w:br/>
        <w:t>удовлетворения;</w:t>
        <w:br/>
        <w:t>2) отменить решение полностью или в части и принять новое</w:t>
        <w:br/>
        <w:t>решение;</w:t>
        <w:br/>
        <w:t>3) изменить решение;</w:t>
        <w:br/>
        <w:t>4) отменить решение полностью или в части и прекратить</w:t>
        <w:br/>
        <w:t>производство по делу или оставить иск без рассмотрения полностью или</w:t>
        <w:br/>
        <w:t>в части.</w:t>
        <w:br/>
        <w:br/>
        <w:t>Статья 169. Основания к изменению или отмене решения</w:t>
        <w:br/>
        <w:br/>
        <w:t>Основаниями к изменению или отмене решения хозяйственного суда</w:t>
        <w:br/>
        <w:t>являются:</w:t>
        <w:br/>
        <w:t>1) неполное выяснение обстоятельств, имеющих значение для дела;</w:t>
        <w:br/>
        <w:t>2) недоказанность имеющих значение для дела обстоятельств,</w:t>
        <w:br/>
        <w:t>которые хозяйственный суд считал установленными;</w:t>
        <w:br/>
        <w:t>3) несоответствие выводов, изложенных в решении,</w:t>
        <w:br/>
        <w:t>обстоятельствам дела;</w:t>
        <w:br/>
        <w:t>4) нарушение или неправильное применение норм материального или</w:t>
        <w:br/>
        <w:t>процессуального права.</w:t>
        <w:br/>
        <w:br/>
        <w:t>Статья 170. Нарушение или неправильное применение</w:t>
        <w:br/>
        <w:t>норм процессуального права</w:t>
        <w:br/>
        <w:br/>
        <w:t>Нарушение или неправильное применение норм процессуального</w:t>
        <w:br/>
        <w:t>права является основанием к изменению или отмене решения, если это</w:t>
        <w:br/>
        <w:t>нарушение привело или могло привести к принятию неправильного решения.</w:t>
        <w:br/>
        <w:t>Нарушение или неправильное применение норм процессуального</w:t>
        <w:br/>
        <w:t>права является в любом случае основанием к отмене решения</w:t>
        <w:br/>
        <w:t>хозяйственного суда первой инстанции, если:</w:t>
        <w:br/>
        <w:t>1) дело рассмотрено судом в незаконном составе;</w:t>
        <w:br/>
        <w:t>2) дело рассмотрено судом в отсутствие кого-либо из участвующих</w:t>
        <w:br/>
        <w:t>в деле лиц, не извещенных надлежащим образом о времени и месте</w:t>
        <w:br/>
        <w:t>заседания;</w:t>
        <w:br/>
        <w:t>3) при рассмотрении дела были нарушены правила о языке, на</w:t>
        <w:br/>
        <w:t>котором ведется судопроизводство;</w:t>
        <w:br/>
        <w:t>4) суд принял решение о правах и обязанностях лиц, не</w:t>
        <w:br/>
        <w:t>привлеченных к участию в деле. Эти лица вправе обжаловать такое решение</w:t>
        <w:br/>
        <w:t>в порядке, установленном настоящим Кодексом;</w:t>
        <w:br/>
        <w:t>5) решение не подписано кем-либо из судей или подписано не теми</w:t>
        <w:br/>
        <w:t>судьями, которые указаны в решении;</w:t>
        <w:br/>
        <w:t>6) решение принято не теми судьями, которые входили в состав</w:t>
        <w:br/>
        <w:t>суда, рассматривавшего дело;</w:t>
        <w:br/>
        <w:t>7) в деле отсутствует протокол судебного заседания или он не</w:t>
        <w:br/>
        <w:t>подписан лицом, указанным в части третьей статьи 134 настоящего Кодекса.</w:t>
        <w:br/>
        <w:br/>
        <w:t>Статья 171. Постановление апелляционной инстанции</w:t>
        <w:br/>
        <w:br/>
        <w:t>По результатам рассмотрения апелляционной жалобы принимается</w:t>
        <w:br/>
        <w:t>постановление, которое подписывается всеми судьями.</w:t>
        <w:br/>
        <w:t>В постановлении должны быть указаны:</w:t>
        <w:br/>
        <w:t>1) наименование хозяйственного суда, принявшего постановление,</w:t>
        <w:br/>
        <w:t>дата принятия постановления, номер дела, состав суда, принявшего</w:t>
        <w:br/>
        <w:t>постановление, фамилии присутствовавших в заседании лиц с указанием их</w:t>
        <w:br/>
        <w:t>полномочий, дата принятия решения в первой инстанции и фамилии судей,</w:t>
        <w:br/>
        <w:t>его принявших;</w:t>
        <w:br/>
        <w:t>2) наименование лиц, участвующих в деле, наименование лица,</w:t>
        <w:br/>
        <w:t>подавшего апелляционную жалобу;</w:t>
        <w:br/>
        <w:t>3) краткое изложение сущности принятого решения;</w:t>
        <w:br/>
        <w:t>4) основания, по которым поставлен вопрос о проверке законности</w:t>
        <w:br/>
        <w:t>и обоснованности решения;</w:t>
        <w:br/>
        <w:t>5) доводы, изложенные в отзыве на апелляционную жалобу;</w:t>
        <w:br/>
        <w:t>6) объяснения лиц, присутствовавших в заседании;</w:t>
        <w:br/>
        <w:t>7) обстоятельства дела, установленные хозяйственным судом,</w:t>
        <w:br/>
        <w:t>доказательства, на которых основаны выводы хозяйственного суда об этих</w:t>
        <w:br/>
        <w:t>обстоятельствах, и доводы, по которым хозяйственный суд отклоняет те</w:t>
        <w:br/>
        <w:t>или иные доказательства и не применяет акты законодательства, на которые</w:t>
        <w:br/>
        <w:t>ссылались лица, участвующие в деле, а также акты законодательства,</w:t>
        <w:br/>
        <w:t>которыми руководствовался суд при принятии постановления;</w:t>
        <w:br/>
        <w:t>8) мотивы, по которым суд апелляционной инстанции не согласился</w:t>
        <w:br/>
        <w:t>с выводами суда первой инстанции при отмене или изменении решения суда</w:t>
        <w:br/>
        <w:t>первой инстанции;</w:t>
        <w:br/>
        <w:t>9) выводы по результатам рассмотрения апелляционной жалобы;</w:t>
        <w:br/>
        <w:t>10) распределение между сторонами судебных расходов.</w:t>
        <w:br/>
        <w:t>Постановление вступает в законную силу с момента его принятия.</w:t>
        <w:br/>
        <w:t>Постановление в пятидневный срок со дня принятия направляется</w:t>
        <w:br/>
        <w:t>лицам, участвующим в деле, заказным письмом с уведомлением о вручении</w:t>
        <w:br/>
        <w:t>или вручается им под расписку.</w:t>
        <w:br/>
        <w:t>Постановление может быть обжаловано.</w:t>
        <w:br/>
        <w:br/>
        <w:t>Статья 172. Апелляционные жалобы на</w:t>
        <w:br/>
        <w:t>определения хозяйственного суда</w:t>
        <w:br/>
        <w:br/>
        <w:t>Определения хозяйственного суда могут быть обжалованы в случаях,</w:t>
        <w:br/>
        <w:t>предусмотренных настоящим Кодексом.</w:t>
        <w:br/>
        <w:t>Апелляционные жалобы на определения хозяйственного суда</w:t>
        <w:br/>
        <w:t>рассматриваются в порядке, предусмотренном для рассмотрения</w:t>
        <w:br/>
        <w:t>апелляционных жалоб на решения суда.</w:t>
        <w:br/>
        <w:t>В случаях отмены хозяйственным судом в апелляционной инстанции</w:t>
        <w:br/>
        <w:t>определений об отказе в принятии искового заявления, о возвращении</w:t>
        <w:br/>
        <w:t>искового заявления, приостановлении производства по делу, прекращении</w:t>
        <w:br/>
        <w:t>производства по делу, об оставлении иска без рассмотрения дело</w:t>
        <w:br/>
        <w:t>передается на рассмотрение суда первой инстанции.</w:t>
        <w:br/>
        <w:br/>
        <w:t>Глава 22. Производство в кассационной инстанции</w:t>
        <w:br/>
        <w:br/>
        <w:t>Статья 173. Право кассационного обжалования</w:t>
        <w:br/>
        <w:t>Статья 174. Хозяйственные суды, проверяющие законность</w:t>
        <w:br/>
        <w:t>решений в кассационной инстанции</w:t>
        <w:br/>
        <w:t>Статья 175. Порядок подачи кассационной жалобы (протеста)</w:t>
        <w:br/>
        <w:t>Статья 176. Срок подачи кассационной жалобы (протеста)</w:t>
        <w:br/>
        <w:t>Статья 177. Содержание кассационной жалобы (протеста)</w:t>
        <w:br/>
        <w:t>Статья 178. Направление копий кассационной жалобы (протеста)</w:t>
        <w:br/>
        <w:t>лицам, участвующим в деле</w:t>
        <w:br/>
        <w:t>Статья 179. Отзыв на кассационную жалобу (протест)</w:t>
        <w:br/>
        <w:t>Статья 180. Возвращение кассационной жалобы (протеста)</w:t>
        <w:br/>
        <w:t>Статья 181. Определение о принятии кассационной жалобы</w:t>
        <w:br/>
        <w:t>(протеста) к производству</w:t>
        <w:br/>
        <w:t>Статья 182. Приостановление исполнения решения, постановления</w:t>
        <w:br/>
        <w:t>Статья 183. Порядок рассмотрения дела в кассационной инстанции</w:t>
        <w:br/>
        <w:t>Статья 184. Отказ от кассационной жалобы. Отзыв протеста</w:t>
        <w:br/>
        <w:t>Статья 185. Срок рассмотрения кассационной жалобы (протеста)</w:t>
        <w:br/>
        <w:t>Статья 186. Пределы рассмотрения дела в кассационной инстанции</w:t>
        <w:br/>
        <w:t>Статья 187. Полномочия кассационной инстанции</w:t>
        <w:br/>
        <w:t>Статья 188. Основания к изменению или отмене решения</w:t>
        <w:br/>
        <w:t>или постановления</w:t>
        <w:br/>
        <w:t>Статья 189. Постановление суда кассационной инстанции</w:t>
        <w:br/>
        <w:t>Статья 190. Обязательность указания суда кассационной инстанции</w:t>
        <w:br/>
        <w:t>Статья 191. Кассационная жалоба (протест) на определение</w:t>
        <w:br/>
        <w:t>хозяйственного суда</w:t>
        <w:br/>
        <w:br/>
        <w:t>Статья 173. Право кассационного обжалования</w:t>
        <w:br/>
        <w:br/>
        <w:t>Лица, участвующие в деле, вправе подать кассационную жалобу, а</w:t>
        <w:br/>
        <w:t>прокурор - кассационный протест, на решение хозяйственного суда,</w:t>
        <w:br/>
        <w:t>вступившее в законную силу, и постановление апелляционной инстанции.</w:t>
        <w:br/>
        <w:br/>
        <w:t>Статья 174. Хозяйственные суды, проверяющие законность</w:t>
        <w:br/>
        <w:t>решений в кассационной инстанции</w:t>
        <w:br/>
        <w:br/>
        <w:t>Высший хозяйственный суд Республики Узбекистан проверяет</w:t>
        <w:br/>
        <w:t>законность решений и постановлений, принятых хозяйственными судами</w:t>
        <w:br/>
        <w:t>Республики Каракалпакстан, областей и города Ташкента в первой и</w:t>
        <w:br/>
        <w:t>апелляционной инстанциях.</w:t>
        <w:br/>
        <w:t>Президиум Высшего хозяйственного суда проверяет законность</w:t>
        <w:br/>
        <w:t>решений, принятых этим судом по первой инстанции.</w:t>
        <w:br/>
        <w:br/>
        <w:t>Статья 175. Порядок подачи кассационной жалобы (протеста)</w:t>
        <w:br/>
        <w:br/>
        <w:t>Кассационная жалоба (протест) подается в Высший хозяйственный</w:t>
        <w:br/>
        <w:t>суд Республики Узбекистан через хозяйственный суд, принявший решение,</w:t>
        <w:br/>
        <w:t>постановление.</w:t>
        <w:br/>
        <w:t>Хозяйственный суд, принявший решение, постановление, обязан</w:t>
        <w:br/>
        <w:t>направить жалобу (протест) вместе с делом в Высший хозяйственный суд</w:t>
        <w:br/>
        <w:t>Республики Узбекистан в пятидневный срок со дня ее поступления.</w:t>
        <w:br/>
        <w:br/>
        <w:t>Статья 176. Срок подачи кассационной жалобы (протеста)</w:t>
        <w:br/>
        <w:br/>
        <w:t>Кассационная жалоба (протест) может быть подана в течение одного</w:t>
        <w:br/>
        <w:t>месяца после вступления в законную силу решения хозяйственного суда или</w:t>
        <w:br/>
        <w:t>постановления апелляционной инстанции.</w:t>
        <w:br/>
        <w:br/>
        <w:t>Статья 177. Содержание кассационной жалобы (протеста)</w:t>
        <w:br/>
        <w:br/>
        <w:t>В кассационной жалобе (протесте) должны быть указаны:</w:t>
        <w:br/>
        <w:t>1) наименование хозяйственного суда, которому адресуется жалоба</w:t>
        <w:br/>
        <w:t>(протест);</w:t>
        <w:br/>
        <w:t>2) наименование лица, подающего жалобу (протест), и лиц,</w:t>
        <w:br/>
        <w:t>участвующих в деле;</w:t>
        <w:br/>
        <w:t>3) наименование хозяйственного суда, принявшего решение или</w:t>
        <w:br/>
        <w:t>постановление, на которое подается жалоба (протест), номер дела и дата</w:t>
        <w:br/>
        <w:t>принятия решения, постановления, предмет спора;</w:t>
        <w:br/>
        <w:t>4) требования лица, подавшего жалобу (протест), и указание на</w:t>
        <w:br/>
        <w:t>то, в чем заключается нарушение или неправильное применение норм</w:t>
        <w:br/>
        <w:t>материального либо процессуального права;</w:t>
        <w:br/>
        <w:t>5) перечень прилагаемых к жалобе (протесту) документов.</w:t>
        <w:br/>
        <w:t>Ссылка в кассационной жалобе (протесте) на недоказанность</w:t>
        <w:br/>
        <w:t>обстоятельств дела или на несоответствие изложенных в решении или</w:t>
        <w:br/>
        <w:t>постановлении выводов о фактических взаимоотношениях лиц, участвующих в</w:t>
        <w:br/>
        <w:t>деле, обстоятельствам дела не допускается.</w:t>
        <w:br/>
        <w:t>Кассационная жалоба подписывается лицом, подающим жалобу, или</w:t>
        <w:br/>
        <w:t>его представителем. К жалобе, подписанной представителем, прилагается</w:t>
        <w:br/>
        <w:t>доверенность, подтверждающая его полномочия на обжалование судебных</w:t>
        <w:br/>
        <w:t>актов, если она ранее не была представлена по данному делу.</w:t>
        <w:br/>
        <w:t>К жалобе прилагаются документы, подтверждающие уплату</w:t>
        <w:br/>
        <w:t>государственной пошлины и направление копий жалобы другим лицам,</w:t>
        <w:br/>
        <w:t>участвующим в деле.</w:t>
        <w:br/>
        <w:br/>
        <w:t>Статья 178. Направление копий кассационной жалобы</w:t>
        <w:br/>
        <w:t>(протеста) лицам, участвующим в деле</w:t>
        <w:br/>
        <w:br/>
        <w:t>Лицо, подающее кассационную жалобу (протест), направляет другим</w:t>
        <w:br/>
        <w:t>лицам, участвующим в деле, копии жалобы (протеста) и приложенных к ней</w:t>
        <w:br/>
        <w:t>документов, которые отсутствуют у них.</w:t>
        <w:br/>
        <w:br/>
        <w:t>Статья 179. Отзыв на кассационную жалобу (протест)</w:t>
        <w:br/>
        <w:br/>
        <w:t>Лицо, участвующее в деле, по получении копии кассационной жалобы</w:t>
        <w:br/>
        <w:t>(протеста) вправе направить отзыв на нее хозяйственному суду в срок,</w:t>
        <w:br/>
        <w:t>обеспечивающий поступление отзыва ко дню рассмотрения кассационной</w:t>
        <w:br/>
        <w:t>жалобы (протеста), и документы, подтверждающие отсылку копий отзыва</w:t>
        <w:br/>
        <w:t>другим лицам, участвующим в деле.</w:t>
        <w:br/>
        <w:t>Отзыв подписывается лицом, участвующим в деле, или его</w:t>
        <w:br/>
        <w:t>представителем. К отзыву, подписанному представителем, прилагается</w:t>
        <w:br/>
        <w:t>доверенность, подтверждающая его полномочия на ведение дела.</w:t>
        <w:br/>
        <w:br/>
        <w:t>Статья 180. Возвращение кассационной жалобы (протеста)</w:t>
        <w:br/>
        <w:br/>
        <w:t>Кассационная жалоба (протест) возвращается, если:</w:t>
        <w:br/>
        <w:t>1) кассационная жалоба (протест) не подписана или подписана</w:t>
        <w:br/>
        <w:t>лицом, не имеющим права ее подписывать, либо лицом, должностное</w:t>
        <w:br/>
        <w:t>положение которого не указано;</w:t>
        <w:br/>
        <w:t>2) жалоба (протест) направлена, минуя хозяйственный суд,</w:t>
        <w:br/>
        <w:t>принявший решение;</w:t>
        <w:br/>
        <w:t>3) к кассационной жалобе (протесту) не приложены доказательства</w:t>
        <w:br/>
        <w:t>отсылки ее копий лицам, участвующим в деле;</w:t>
        <w:br/>
        <w:t>4) к кассационной жалобе (протесту) не приложены документы,</w:t>
        <w:br/>
        <w:t>подтверждающие уплату государственной пошлины в установленных порядке и</w:t>
        <w:br/>
        <w:t>размере, а в случаях, когда законом предусмотрена возможность отсрочки,</w:t>
        <w:br/>
        <w:t>рассрочки уплаты государственной пошлины, отсутствует ходатайство об</w:t>
        <w:br/>
        <w:t>этом либо ходатайство отклонено;</w:t>
        <w:br/>
        <w:t>5) кассационная жалоба (протест) подана по истечении</w:t>
        <w:br/>
        <w:t>установленного срока и не содержит ходатайства о восстановлении</w:t>
        <w:br/>
        <w:t>пропущенного срока;</w:t>
        <w:br/>
        <w:t>6) кассационная жалоба (протест) не содержит указания на то, в</w:t>
        <w:br/>
        <w:t>чем заключается нарушение или неправильное применение норм материального</w:t>
        <w:br/>
        <w:t>либо процессуального права;</w:t>
        <w:br/>
        <w:t>7) до направления лицам, участвующим в деле, определения о</w:t>
        <w:br/>
        <w:t>принятии кассационной жалобы (протеста) к производству от лица,</w:t>
        <w:br/>
        <w:t>подавшего жалобу (протест), поступило заявление о ее возвращении.</w:t>
        <w:br/>
        <w:t>Кассационная жалоба (протест) возвращается судьей суда первой</w:t>
        <w:br/>
        <w:t>инстанции. Если основания, по которым возвращается жалоба (протест),</w:t>
        <w:br/>
        <w:t>выявлены в кассационной инстанции, возвращение производит судья суда</w:t>
        <w:br/>
        <w:t>этой инстанции.</w:t>
        <w:br/>
        <w:t>О возвращении кассационной жалобы (протеста) выносится</w:t>
        <w:br/>
        <w:t>определение.</w:t>
        <w:br/>
        <w:t>Определение о возвращении кассационной жалобы (протеста),</w:t>
        <w:br/>
        <w:t>вынесенное судьей первой инстанции, может быть обжаловано</w:t>
        <w:br/>
        <w:t>(опротестовано) в кассационную инстанцию.</w:t>
        <w:br/>
        <w:t>После устранения обстоятельств, указанных в пунктах 1, 2, 3, 4,</w:t>
        <w:br/>
        <w:t>6 части первой настоящей статьи, лицо, подавшее жалобу (протест), вправе</w:t>
        <w:br/>
        <w:t>вновь обратиться в хозяйственный суд с кассационной жалобой (протестом)</w:t>
        <w:br/>
        <w:t>в общем порядке.</w:t>
        <w:br/>
        <w:br/>
        <w:t>Статья 181. Определение о принятии кассационной</w:t>
        <w:br/>
        <w:t>жалобы (протеста) к производству</w:t>
        <w:br/>
        <w:br/>
        <w:t>О принятии кассационной жалобы (протеста) к производству судья</w:t>
        <w:br/>
        <w:t>выносит определение.</w:t>
        <w:br/>
        <w:t>В определении указываются время и место рассмотрения</w:t>
        <w:br/>
        <w:t>кассационной жалобы (протеста).</w:t>
        <w:br/>
        <w:t>Определение направляется лицам, участвующим в деле, заказным</w:t>
        <w:br/>
        <w:t>письмом с уведомлением о вручении.</w:t>
        <w:br/>
        <w:br/>
        <w:t>Статья 182. Приостановление исполнения</w:t>
        <w:br/>
        <w:t>решения, постановления</w:t>
        <w:br/>
        <w:br/>
        <w:t>Хозяйственный суд кассационной инстанции вправе по ходатайству</w:t>
        <w:br/>
        <w:t>лиц, участвующих в деле, приостановить исполнение решения,</w:t>
        <w:br/>
        <w:t>постановления, принятых в судах первой и апелляционной инстанций, до</w:t>
        <w:br/>
        <w:t>окончания производства по делу в кассационной инстанции.</w:t>
        <w:br/>
        <w:br/>
        <w:t>Статья 183. Порядок рассмотрения дела</w:t>
        <w:br/>
        <w:t>в кассационной инстанции</w:t>
        <w:br/>
        <w:br/>
        <w:t>В кассационной инстанции дело рассматривается по правилам</w:t>
        <w:br/>
        <w:t>рассмотрения дела хозяйственным судом первой инстанции с особенностями,</w:t>
        <w:br/>
        <w:t>предусмотренными настоящей главой. При этом правила, установленные</w:t>
        <w:br/>
        <w:t>только для первой инстанции, не применяются.</w:t>
        <w:br/>
        <w:br/>
        <w:t>Статья 184. Отказ от кассационной жалобы. Отзыв протеста</w:t>
        <w:br/>
        <w:br/>
        <w:t>Лицо, подавшее кассационную жалобу, вправе отказаться от нее до</w:t>
        <w:br/>
        <w:t>вынесения постановления.</w:t>
        <w:br/>
        <w:t>Суд вправе отклонить отказ от жалобы по основаниям,</w:t>
        <w:br/>
        <w:t>предусмотренным в части четвертой статьи 40 настоящего Кодекса, и</w:t>
        <w:br/>
        <w:t>рассмотреть дело в кассационном порядке.</w:t>
        <w:br/>
        <w:t>Прокурор, принесший протест, а также вышестоящий прокурор</w:t>
        <w:br/>
        <w:t>вправе отозвать протест до начала судебного заседания. Об отзыве</w:t>
        <w:br/>
        <w:t>протеста извещаются лица, участвующие в деле.</w:t>
        <w:br/>
        <w:t>При принятии отказа от кассационной жалобы или при отзыве</w:t>
        <w:br/>
        <w:t>протеста суд прекращает производство в кассационной инстанции, если</w:t>
        <w:br/>
        <w:t>решение, постановление не обжалованы другими лицами, участвующими в</w:t>
        <w:br/>
        <w:t>деле.</w:t>
        <w:br/>
        <w:t>О прекращении производства в кассационной инстанции</w:t>
        <w:br/>
        <w:t>хозяйственный суд выносит определение.</w:t>
        <w:br/>
        <w:br/>
        <w:t>Статья 185. Срок рассмотрения кассационной жалобы</w:t>
        <w:br/>
        <w:t>(протеста)</w:t>
        <w:br/>
        <w:br/>
        <w:t>Кассационная жалоба (протест) на решение хозяйственного суда или</w:t>
        <w:br/>
        <w:t>постановление апелляционной инстанции рассматривается в месячный срок со</w:t>
        <w:br/>
        <w:t>дня ее поступления вместе с делом в Высший хозяйственный суд Республики</w:t>
        <w:br/>
        <w:t>Узбекистан.</w:t>
        <w:br/>
        <w:t>Кассационная жалоба (протест) на решение Высшего хозяйственного</w:t>
        <w:br/>
        <w:t>суда Республики Узбекистан рассматривается в месячный срок его</w:t>
        <w:br/>
        <w:t>Президиумом.</w:t>
        <w:br/>
        <w:br/>
        <w:t>Статья 186. Пределы рассмотрения дела</w:t>
        <w:br/>
        <w:t>в кассационной инстанции</w:t>
        <w:br/>
        <w:br/>
        <w:t>При рассмотрении дела в кассационной инстанции хозяйственный суд</w:t>
        <w:br/>
        <w:t>проверяет правильность применения норм материального и процессуального</w:t>
        <w:br/>
        <w:t>права хозяйственным судом первой и апелляционной инстанций.</w:t>
        <w:br/>
        <w:br/>
        <w:t>Статья 187. Полномочия кассационной инстанции</w:t>
        <w:br/>
        <w:br/>
        <w:t>Хозяйственный суд кассационной инстанции, рассмотрев дело,</w:t>
        <w:br/>
        <w:t>вправе:</w:t>
        <w:br/>
        <w:t>1) оставить решение первой инстанции и (или) постановление</w:t>
        <w:br/>
        <w:t>апелляционной инстанции без изменения, а жалобу (протест) без</w:t>
        <w:br/>
        <w:t>удовлетворения;</w:t>
        <w:br/>
        <w:t>2) отменить решение первой инстанции и (или) постановление</w:t>
        <w:br/>
        <w:t>апелляционной инстанции полностью или в части и принять новое решение;</w:t>
        <w:br/>
        <w:t>3) отменить решение первой инстанции и (или) постановление</w:t>
        <w:br/>
        <w:t>апелляционной инстанции и направить дело на новое рассмотрение в</w:t>
        <w:br/>
        <w:t>инстанцию хозяйственного суда, решение и (или) постановление которой</w:t>
        <w:br/>
        <w:t>отменено, если принятое решение или постановление недостаточно</w:t>
        <w:br/>
        <w:t>обосновано;</w:t>
        <w:br/>
        <w:t>4) изменить решение первой инстанции и (или) постановление</w:t>
        <w:br/>
        <w:t>апелляционной инстанции;</w:t>
        <w:br/>
        <w:t>5) отменить решение первой инстанции и (или) постановление</w:t>
        <w:br/>
        <w:t>апелляционной инстанции полностью или в части и прекратить производство</w:t>
        <w:br/>
        <w:t>по делу или оставить иск без рассмотрения полностью или в части;</w:t>
        <w:br/>
        <w:t>6) оставить в силе одно из ранее принятых решений или</w:t>
        <w:br/>
        <w:t>постановлений.</w:t>
        <w:br/>
        <w:br/>
        <w:t>Статья 188. Основания к изменению или отмене решения</w:t>
        <w:br/>
        <w:t>или постановления</w:t>
        <w:br/>
        <w:br/>
        <w:t>Основаниями к изменению или отмене решения или постановления</w:t>
        <w:br/>
        <w:t>хозяйственного суда являются нарушение либо неправильное применение</w:t>
        <w:br/>
        <w:t>норм материального или процессуального права.</w:t>
        <w:br/>
        <w:t>Нарушение или неправильное применение норм процессуального права</w:t>
        <w:br/>
        <w:t>является основанием к изменению либо отмене решения или постановления,</w:t>
        <w:br/>
        <w:t>если это нарушение привело или могло привести к принятию неправильного</w:t>
        <w:br/>
        <w:t>решения.</w:t>
        <w:br/>
        <w:t>Нарушение или неправильное применение норм процессуального права</w:t>
        <w:br/>
        <w:t>является основанием к отмене решения или постановления, если:</w:t>
        <w:br/>
        <w:t>1) дело рассмотрено хозяйственным судом в незаконном составе;</w:t>
        <w:br/>
        <w:t>2) дело рассмотрено хозяйственным судом в отсутствие кого-либо</w:t>
        <w:br/>
        <w:t>из участвующих в деле лиц, не извещенных надлежащим образом о времени и</w:t>
        <w:br/>
        <w:t>месте заседания;</w:t>
        <w:br/>
        <w:t>3) при рассмотрении дела были нарушены правила о языке, на</w:t>
        <w:br/>
        <w:t>котором ведется судопроизводство;</w:t>
        <w:br/>
        <w:t>4) в решении или постановлении отсутствует ссылка на акты</w:t>
        <w:br/>
        <w:t>законодательства, которыми руководствовался хозяйственный суд при</w:t>
        <w:br/>
        <w:t>принятии решения или постановления;</w:t>
        <w:br/>
        <w:t>5) хозяйственный суд принял решение или постановление о правах</w:t>
        <w:br/>
        <w:t>и обязанностях лиц, не привлеченных к участию в деле. Эти лица вправе</w:t>
        <w:br/>
        <w:t>обжаловать такое решение или постановление в порядке, установленном</w:t>
        <w:br/>
        <w:t>настоящим Кодексом;</w:t>
        <w:br/>
        <w:t>6) решение или постановление не подписано кем-либо из судей либо</w:t>
        <w:br/>
        <w:t>подписано не теми судьями, которые указаны в решении или постановлении;</w:t>
        <w:br/>
        <w:t>7) решение принято не теми судьями, которые входили в состав</w:t>
        <w:br/>
        <w:t>суда, рассматривавшего дело;</w:t>
        <w:br/>
        <w:t>8) в деле отсутствует протокол судебного заседания или он не</w:t>
        <w:br/>
        <w:t>подписан лицом, указанным в части третьей статьи 134 настоящего Кодекса.</w:t>
        <w:br/>
        <w:br/>
        <w:t>Статья 189. Постановление суда кассационной инстанции</w:t>
        <w:br/>
        <w:br/>
        <w:t>По результатам рассмотрения кассационной жалобы (протеста)</w:t>
        <w:br/>
        <w:t>принимается постановление, которое подписывается всеми судьями.</w:t>
        <w:br/>
        <w:t>В постановлении должны быть указаны:</w:t>
        <w:br/>
        <w:t>1) наименование хозяйственного суда, принявшего постановление,</w:t>
        <w:br/>
        <w:t>номер дела и дата принятия постановления, состав суда, принявшего</w:t>
        <w:br/>
        <w:t>постановление, фамилии присутствовавших в заседании лиц с указанием их</w:t>
        <w:br/>
        <w:t>полномочий;</w:t>
        <w:br/>
        <w:t>2) наименование лица, подавшего кассационную жалобу (протест),</w:t>
        <w:br/>
        <w:t>и лиц, участвующих в деле;</w:t>
        <w:br/>
        <w:t>3) наименование хозяйственного суда, рассмотревшего дело в</w:t>
        <w:br/>
        <w:t>первой и апелляционной инстанциях, номер дела, дата принятия решения,</w:t>
        <w:br/>
        <w:t>постановления, фамилии судей, их принявших;</w:t>
        <w:br/>
        <w:t>4) краткое изложение сущности принятых решения, постановления;</w:t>
        <w:br/>
        <w:t>5) основания, по которым поставлен вопрос о проверке законности</w:t>
        <w:br/>
        <w:t>решения, постановления;</w:t>
        <w:br/>
        <w:t>6) доводы, изложенные в отзыве на кассационную жалобу (протест);</w:t>
        <w:br/>
        <w:t>7) объяснения лиц, присутствовавших в заседании;</w:t>
        <w:br/>
        <w:t>8) мотивы, по которым хозяйственный суд не применяет акты</w:t>
        <w:br/>
        <w:t>законодательства, на которые ссылались лица, участвующие в деле, а также</w:t>
        <w:br/>
        <w:t>акты законодательства, которыми руководствовался суд при принятии</w:t>
        <w:br/>
        <w:t>постановления;</w:t>
        <w:br/>
        <w:t>9) при отмене или изменении решения первой инстанции,</w:t>
        <w:br/>
        <w:t>постановления апелляционной инстанции мотивы, по которым суд</w:t>
        <w:br/>
        <w:t>кассационной инстанции не согласился с выводами суда первой или</w:t>
        <w:br/>
        <w:t>апелляционной инстанции;</w:t>
        <w:br/>
        <w:t>10) выводы по результатам рассмотрения кассационной жалобы</w:t>
        <w:br/>
        <w:t>(протеста);</w:t>
        <w:br/>
        <w:t>11) действия, которые должны быть выполнены лицами, участвующими</w:t>
        <w:br/>
        <w:t>в деле, и хозяйственным судом, если дело направляется на новое</w:t>
        <w:br/>
        <w:t>рассмотрение;</w:t>
        <w:br/>
        <w:t>12) распределение между лицами, участвующими в деле, судебных</w:t>
        <w:br/>
        <w:t>расходов.</w:t>
        <w:br/>
        <w:t>Постановление в пятидневный срок со дня принятия направляется</w:t>
        <w:br/>
        <w:t>лицам, участвующим в деле, заказным письмом с уведомлением о вручении</w:t>
        <w:br/>
        <w:t>или вручается им под расписку.</w:t>
        <w:br/>
        <w:t>Постановление вступает в законную силу с момента его принятия и</w:t>
        <w:br/>
        <w:t>обжалованию не подлежит.</w:t>
        <w:br/>
        <w:br/>
        <w:t>Статья 190. Обязательность указания суда</w:t>
        <w:br/>
        <w:t>кассационной инстанции</w:t>
        <w:br/>
        <w:br/>
        <w:t>Указания хозяйственного суда, рассмотревшего дело в кассационной</w:t>
        <w:br/>
        <w:t>инстанции, изложенные в постановлении, обязательны для суда, вновь</w:t>
        <w:br/>
        <w:t>рассматривающего данное дело.</w:t>
        <w:br/>
        <w:t>Хозяйственный суд, рассматривающий дело в кассационной</w:t>
        <w:br/>
        <w:t>инстанции, не вправе предрешать вопросы о достоверности или</w:t>
        <w:br/>
        <w:t>недостоверности того или иного доказательства, о преимуществе одних</w:t>
        <w:br/>
        <w:t>доказательств перед другими, о том, какое решение должно быть принято</w:t>
        <w:br/>
        <w:t>при новом рассмотрении дела.</w:t>
        <w:br/>
        <w:br/>
        <w:t>Статья 191. Кассационная жалоба (протест) на</w:t>
        <w:br/>
        <w:t>определение хозяйственного суда</w:t>
        <w:br/>
        <w:br/>
        <w:t>Определение хозяйственного суда может быть обжаловано</w:t>
        <w:br/>
        <w:t>(опротестовано) в кассационном порядке в случаях, предусмотренных</w:t>
        <w:br/>
        <w:t>настоящим Кодексом.</w:t>
        <w:br/>
        <w:t>Кассационная жалоба (протест) на определение хозяйственного суда</w:t>
        <w:br/>
        <w:t>рассматривается в порядке, предусмотренном для рассмотрения кассационных</w:t>
        <w:br/>
        <w:t>жалоб на решения и постановления суда.</w:t>
        <w:br/>
        <w:br/>
        <w:t>Глава 23. Производство в порядке надзора</w:t>
        <w:br/>
        <w:br/>
        <w:t>Статья 192. Пересмотр решений и постановлений хозяйственных</w:t>
        <w:br/>
        <w:t>судов в порядке надзора</w:t>
        <w:br/>
        <w:t>Статья 193. Лица, имеющие право принесения протеста</w:t>
        <w:br/>
        <w:t>Статья 194. Приостановление исполнения решения, постановления</w:t>
        <w:br/>
        <w:t>Статья 195. Хозяйственный суд, рассматривающий дела по протестам</w:t>
        <w:br/>
        <w:t>в порядке надзора</w:t>
        <w:br/>
        <w:t>Статья 196. Истребование дел</w:t>
        <w:br/>
        <w:t>Статья 197. Принесение протеста</w:t>
        <w:br/>
        <w:t>Статья 198. Порядок рассмотрения протеста</w:t>
        <w:br/>
        <w:t>Статья 199. Полномочия Президиума Высшего хозяйственного суда</w:t>
        <w:br/>
        <w:t>Республики Узбекистан по пересмотру дел в порядке</w:t>
        <w:br/>
        <w:t>надзора</w:t>
        <w:br/>
        <w:t>Статья 200. Основания к изменению или отмене решения,</w:t>
        <w:br/>
        <w:t>постановления</w:t>
        <w:br/>
        <w:t>Статья 201. Порядок принятия постановления</w:t>
        <w:br/>
        <w:t>Статья 202. Обязательность указаний хозяйственного суда,</w:t>
        <w:br/>
        <w:t>рассмотревшего дело в порядке надзора</w:t>
        <w:br/>
        <w:t>Статья 203. Опротестование и пересмотр в порядке надзора</w:t>
        <w:br/>
        <w:t>определений хозяйственных судов</w:t>
        <w:br/>
        <w:br/>
        <w:t>Статья 192. Пересмотр решений и постановлений</w:t>
        <w:br/>
        <w:t>хозяйственных судов в порядке надзора</w:t>
        <w:br/>
        <w:br/>
        <w:t>Вступившие в законную силу решения и постановления хозяйственных</w:t>
        <w:br/>
        <w:t>судов Республики Узбекистан могут быть пересмотрены в порядке надзора</w:t>
        <w:br/>
        <w:t>по протестам должностных лиц, указанных в статье 193 настоящего Кодекса,</w:t>
        <w:br/>
        <w:t>за исключением постановлений Президиума Высшего хозяйственного суда</w:t>
        <w:br/>
        <w:t>Республики Узбекистан.</w:t>
        <w:br/>
        <w:br/>
        <w:t>Статья 193. Лица, имеющие право принесения протеста</w:t>
        <w:br/>
        <w:br/>
        <w:t>Протесты вправе приносить Председатель Высшего хозяйственного</w:t>
        <w:br/>
        <w:t>суда Республики Узбекистан и его заместители, Генеральный прокурор</w:t>
        <w:br/>
        <w:t>Республики Узбекистан и его заместители на решения и постановления</w:t>
        <w:br/>
        <w:t>любого хозяйственного суда Республики Узбекистан, вступившие в законную</w:t>
        <w:br/>
        <w:t>силу, за исключением постановлений Президиума Высшего хозяйственного</w:t>
        <w:br/>
        <w:t>суда Республики Узбекистан.</w:t>
        <w:br/>
        <w:br/>
        <w:t>Статья 194. Приостановление исполнения</w:t>
        <w:br/>
        <w:t>решения, постановления</w:t>
        <w:br/>
        <w:br/>
        <w:t>Высший хозяйственный суд Республики Узбекистан может</w:t>
        <w:br/>
        <w:t>приостановить исполнение соответствующего решения, постановления до</w:t>
        <w:br/>
        <w:t>окончания производства в порядке надзора при принесении протеста лицами,</w:t>
        <w:br/>
        <w:t>указанными в статье 193 настоящего Кодекса.</w:t>
        <w:br/>
        <w:br/>
        <w:t>Статья 195. Хозяйственный суд, рассматривающий</w:t>
        <w:br/>
        <w:t>дела по протестам в порядке надзора</w:t>
        <w:br/>
        <w:br/>
        <w:t>Президиум Высшего хозяйственного суда Республики Узбекистан</w:t>
        <w:br/>
        <w:t>рассматривает дела по протестам в порядке надзора на решения и</w:t>
        <w:br/>
        <w:t>постановления всех хозяйственных судов.</w:t>
        <w:br/>
        <w:br/>
        <w:t>Статья 196. Истребование дел</w:t>
        <w:br/>
        <w:br/>
        <w:t>Должностные лица, перечисленные в статье 193 настоящего</w:t>
        <w:br/>
        <w:t>Кодекса, вправе истребовать из соответствующего хозяйственного суда дело</w:t>
        <w:br/>
        <w:t>для разрешения вопроса о наличии оснований для принесения протеста в</w:t>
        <w:br/>
        <w:t>порядке надзора.</w:t>
        <w:br/>
        <w:br/>
        <w:t>Статья 197. Принесение протеста</w:t>
        <w:br/>
        <w:br/>
        <w:t>При наличии оснований для принесения протеста, в том числе в</w:t>
        <w:br/>
        <w:t>связи с заявлением лица, участвующего в деле, должностное лицо,</w:t>
        <w:br/>
        <w:t>указанное в статье 193 настоящего Кодекса, приносит протест и</w:t>
        <w:br/>
        <w:t>направляет его вместе с делом в Президиум Высшего хозяйственного суда</w:t>
        <w:br/>
        <w:t>Республики Узбекистан. Заявление о принесении протеста на вступившее в</w:t>
        <w:br/>
        <w:t>законную силу решение, постановление хозяйственного суда может быть</w:t>
        <w:br/>
        <w:t>подано после рассмотрения дела в суд апелляционной или кассационной</w:t>
        <w:br/>
        <w:t>инстанции. Об отсутствии оснований для принесения протеста извещается</w:t>
        <w:br/>
        <w:t>лицо, подавшее заявление.</w:t>
        <w:br/>
        <w:t>Копии протеста направляются лицам, участвующим в деле.</w:t>
        <w:br/>
        <w:t>Должностное лицо, принесшее протест в порядке надзора, вправе</w:t>
        <w:br/>
        <w:t>отозвать его до начала рассмотрения дела. Об отзыве протеста извещаются</w:t>
        <w:br/>
        <w:t>лица, участвующие в деле.</w:t>
        <w:br/>
        <w:br/>
        <w:t>Статья 198. Порядок рассмотрения протеста</w:t>
        <w:br/>
        <w:br/>
        <w:t>При рассмотрении протеста Президиум Высшего хозяйственного суда</w:t>
        <w:br/>
        <w:t>Республики Узбекистан заслушивает доклад судьи Высшего хозяйственного</w:t>
        <w:br/>
        <w:t>суда об обстоятельствах дела и доводах протеста.</w:t>
        <w:br/>
        <w:t>Для дачи объяснений в заседание Президиума могут быть вызваны</w:t>
        <w:br/>
        <w:t>лица, участвующие в деле. В этом случае им направляются извещения о</w:t>
        <w:br/>
        <w:t>времени и месте заседания Президиума. Их неявка не препятствует</w:t>
        <w:br/>
        <w:t>рассмотрению дела.</w:t>
        <w:br/>
        <w:t>В рассмотрении дела в порядке надзора принимает участие</w:t>
        <w:br/>
        <w:t>Генеральный прокурор Республики Узбекистан или его заместитель, который</w:t>
        <w:br/>
        <w:t>поддерживает принесенный им протест или дает заключение по делу,</w:t>
        <w:br/>
        <w:t>рассматриваемому по протесту Председателя Высшего хозяйственного суда</w:t>
        <w:br/>
        <w:t>Республики Узбекистан или его заместителя.</w:t>
        <w:br/>
        <w:br/>
        <w:t>Статья 199. Полномочия Президиума Высшего хозяйственного</w:t>
        <w:br/>
        <w:t>суда Республики Узбекистан по пересмотру</w:t>
        <w:br/>
        <w:t>дел в порядке надзора</w:t>
        <w:br/>
        <w:br/>
        <w:t>Президиум Высшего хозяйственного суда Республики Узбекистан,</w:t>
        <w:br/>
        <w:t>рассмотрев дело в порядке надзора, вправе:</w:t>
        <w:br/>
        <w:t>1) оставить решение, постановление хозяйственного суда без</w:t>
        <w:br/>
        <w:t>изменения, а протест без удовлетворения;</w:t>
        <w:br/>
        <w:t>2) отменить решение, постановление полностью или в части и</w:t>
        <w:br/>
        <w:t>направить дело на новое рассмотрение;</w:t>
        <w:br/>
        <w:t>3) изменить или отменить решение, постановление и принять новое</w:t>
        <w:br/>
        <w:t>решение, не передавая дело на новое рассмотрение;</w:t>
        <w:br/>
        <w:t>4) отменить решение, постановление полностью или в части и</w:t>
        <w:br/>
        <w:t>прекратить производство по делу либо оставить иск без рассмотрения</w:t>
        <w:br/>
        <w:t>полностью или в части;</w:t>
        <w:br/>
        <w:t>5) оставить в силе одно из ранее принятых по делу решений или</w:t>
        <w:br/>
        <w:t>постановлений.</w:t>
        <w:br/>
        <w:br/>
        <w:t>Статья 200. Основания к изменению или</w:t>
        <w:br/>
        <w:t>отмене решения, постановления</w:t>
        <w:br/>
        <w:br/>
        <w:t>Основаниями к изменению или отмене решения, постановления в</w:t>
        <w:br/>
        <w:t>порядке надзора являются незаконность или необоснованность судебного</w:t>
        <w:br/>
        <w:t>акта.</w:t>
        <w:br/>
        <w:t>Не может быть отменено правильное по существу решение,</w:t>
        <w:br/>
        <w:t>постановление хозяйственного суда по одним лишь формальным основаниям.</w:t>
        <w:br/>
        <w:br/>
        <w:t>Статья 201. Порядок принятия постановления</w:t>
        <w:br/>
        <w:br/>
        <w:t>По результатам рассмотрения дела в порядке надзора Президиум</w:t>
        <w:br/>
        <w:t>Высшего хозяйственного суда Республики Узбекистан принимает</w:t>
        <w:br/>
        <w:t>постановление. Постановление считается принятым, если за него</w:t>
        <w:br/>
        <w:t>проголосовало большинство от общего числа присутствующих членов</w:t>
        <w:br/>
        <w:t>Президиума. Члены Президиума не вправе воздерживаться от голосования.</w:t>
        <w:br/>
        <w:t>Постановление Президиума подписывается Председателем Высшего</w:t>
        <w:br/>
        <w:t>хозяйственного суда Республики Узбекистан.</w:t>
        <w:br/>
        <w:t>Постановление Президиума вступает в законную силу с момента его</w:t>
        <w:br/>
        <w:t>принятия.</w:t>
        <w:br/>
        <w:t>Постановление Президиума в пятидневный срок со дня его вынесения</w:t>
        <w:br/>
        <w:t>направляется лицам, участвующем в деле, заказным письмом с уведомлением</w:t>
        <w:br/>
        <w:t>о вручении.</w:t>
        <w:br/>
        <w:br/>
        <w:t>Статья 202. Обязательность указаний хозяйственного</w:t>
        <w:br/>
        <w:t>суда, рассмотревшего дело в порядке надзора</w:t>
        <w:br/>
        <w:br/>
        <w:t>Указания хозяйственного суда, рассмотревшего дело в порядке</w:t>
        <w:br/>
        <w:t>надзора, изложенные в постановлении об отмене решения, постановления,</w:t>
        <w:br/>
        <w:t>обязательны для хозяйственного суда, вновь рассматривающего данное дело.</w:t>
        <w:br/>
        <w:t>Хозяйственный суд, рассматривающий дело в порядке надзора, не</w:t>
        <w:br/>
        <w:t>вправе устанавливать или считать доказанными обстоятельства, которые не</w:t>
        <w:br/>
        <w:t>были установлены либо отвергнуты в решении, постановлении, предрешать</w:t>
        <w:br/>
        <w:t>вопросы о достоверности или недостоверности того или иного</w:t>
        <w:br/>
        <w:t>доказательства, преимуществе одних доказательств перед другими, о том,</w:t>
        <w:br/>
        <w:t>какое решение, постановление должно быть принято при новом рассмотрении</w:t>
        <w:br/>
        <w:t>дела.</w:t>
        <w:br/>
        <w:br/>
        <w:t>Статья 203. Опротестование и пересмотр в порядке</w:t>
        <w:br/>
        <w:t>надзора определений хозяйственных судов</w:t>
        <w:br/>
        <w:br/>
        <w:t>Определения хозяйственных судов, вступившие в законную силу,</w:t>
        <w:br/>
        <w:t>могут быть опротестованы и пересмотрены в порядке надзора отдельно от</w:t>
        <w:br/>
        <w:t>решения в случаях, когда настоящим Кодексом предусмотрено их</w:t>
        <w:br/>
        <w:t>обжалование, а также когда они препятствуют дальнейшему движению дела.</w:t>
        <w:br/>
        <w:t>Протесты на определения хозяйственных судов рассматриваются в</w:t>
        <w:br/>
        <w:t>порядке, предусмотренном для рассмотрения протестов на решения и</w:t>
        <w:br/>
        <w:t>постановления суда.</w:t>
        <w:br/>
        <w:br/>
        <w:t>Глава 24. Пересмотр вступивших в законную силу актов</w:t>
        <w:br/>
        <w:t>хозяйственного суда по вновь открывшимся</w:t>
        <w:br/>
        <w:t>обстоятельствам</w:t>
        <w:br/>
        <w:br/>
        <w:t>Статья 204. Основания пересмотра</w:t>
        <w:br/>
        <w:t>Статья 205. Порядок и срок подачи заявления</w:t>
        <w:br/>
        <w:t>Статья 206. Хозяйственные суды, пересматривающие по вновь</w:t>
        <w:br/>
        <w:t>открывшимся обстоятельствам судебные акты, вступившие</w:t>
        <w:br/>
        <w:t>в законную силу</w:t>
        <w:br/>
        <w:t>Статья 207. Рассмотрение заявления</w:t>
        <w:br/>
        <w:t>Статья 208. Определение хозяйственного суда о пересмотре дела</w:t>
        <w:br/>
        <w:br/>
        <w:t>Статья 204. Основания пересмотра</w:t>
        <w:br/>
        <w:br/>
        <w:t>Хозяйственный суд может пересмотреть по вновь открывшимся</w:t>
        <w:br/>
        <w:t>обстоятельствам принятый им и вступивший в законную силу судебный акт.</w:t>
        <w:br/>
        <w:t>Основаниями для пересмотра по вновь открывшимся обстоятельствам</w:t>
        <w:br/>
        <w:t>судебного акта являются:</w:t>
        <w:br/>
        <w:t>1) существенные для дела обстоятельства, которые не были и не</w:t>
        <w:br/>
        <w:t>могли быть известны заявителю;</w:t>
        <w:br/>
        <w:t>2) установленные вступившим в законную силу приговором суда</w:t>
        <w:br/>
        <w:t>заведомо ложные показания свидетеля, заведомо ложное заключение</w:t>
        <w:br/>
        <w:t>эксперта, заведомо неправильный перевод, подложность документов либо</w:t>
        <w:br/>
        <w:t>вещественных доказательств, повлекшие за собой принятие незаконного или</w:t>
        <w:br/>
        <w:t>необоснованного судебного акта;</w:t>
        <w:br/>
        <w:t>3) установленные вступившим в законную силу приговором суда</w:t>
        <w:br/>
        <w:t>преступные деяния лиц, участвующих в деле, либо их представителей или</w:t>
        <w:br/>
        <w:t>судей, совершенные при рассмотрении данного дела;</w:t>
        <w:br/>
        <w:t>4) отмена судебного акта хозяйственного суда либо решения,</w:t>
        <w:br/>
        <w:t>приговора суда или постановления другого органа, послужившего основанием</w:t>
        <w:br/>
        <w:t>к принятию данного решения.</w:t>
        <w:br/>
        <w:br/>
        <w:t>Статья 205. Порядок и срок подачи заявления</w:t>
        <w:br/>
        <w:br/>
        <w:t>Заявление о пересмотре по вновь открывшимся обстоятельствам</w:t>
        <w:br/>
        <w:t>вступившего в законную силу судебного акта может быть подано в</w:t>
        <w:br/>
        <w:t>хозяйственный суд, принявший этот акт, лицами, участвующими в деле, не</w:t>
        <w:br/>
        <w:t>позднее одного месяца со дня открытия обстоятельств, служащих</w:t>
        <w:br/>
        <w:t>основанием для пересмотра судебного акта.</w:t>
        <w:br/>
        <w:t>К заявлению прилагаются документы, подтверждающие направление</w:t>
        <w:br/>
        <w:t>копий заявления и приложенных к нему документов другим лицам,</w:t>
        <w:br/>
        <w:t>участвующим в деле.</w:t>
        <w:br/>
        <w:t>При подаче заявления после истечения установленного срока и</w:t>
        <w:br/>
        <w:t>отсутствии ходатайства о восстановлении пропущенного срока либо при</w:t>
        <w:br/>
        <w:t>непредставлении доказательств направления копий заявления и приложенных</w:t>
        <w:br/>
        <w:t>к нему документов другим лицам, участвующим в деле, оно возвращается</w:t>
        <w:br/>
        <w:t>судьей заявителю.</w:t>
        <w:br/>
        <w:t>О возвращении заявления выносится определение.</w:t>
        <w:br/>
        <w:t>Определение может быть обжаловано (опротестовано).</w:t>
        <w:br/>
        <w:br/>
        <w:t>Статья 206. Хозяйственные суды, пересматривающие</w:t>
        <w:br/>
        <w:t>по вновь открывшимся обстоятельствам</w:t>
        <w:br/>
        <w:t>судебные акты, вступившие в законную силу</w:t>
        <w:br/>
        <w:br/>
        <w:t>Вступившее в законную силу решение, определение, принятое в</w:t>
        <w:br/>
        <w:t>первой инстанции, пересматривается хозяйственным судом, принявшим это</w:t>
        <w:br/>
        <w:t>решение, определение.</w:t>
        <w:br/>
        <w:t>Пересмотр по вновь открывшимся обстоятельствам постановлений и</w:t>
        <w:br/>
        <w:t>определений апелляционной, кассационной или надзорной инстанции,</w:t>
        <w:br/>
        <w:t>которыми изменен судебный акт или принят новый судебный акт,</w:t>
        <w:br/>
        <w:t>производится в той инстанции хозяйственного суда, в которой изменен</w:t>
        <w:br/>
        <w:t>судебный акт или принят новый судебный акт.</w:t>
        <w:br/>
        <w:br/>
        <w:t>Статья 207. Рассмотрение заявления</w:t>
        <w:br/>
        <w:br/>
        <w:t>Заявление о пересмотре по вновь открывшимся обстоятельствам</w:t>
        <w:br/>
        <w:t>вступившего в законную силу судебного акта хозяйственный суд</w:t>
        <w:br/>
        <w:t>рассматривает в заседании в месячный срок со дня его поступления.</w:t>
        <w:br/>
        <w:t>Заявитель и другие лица, участвующие в деле, извещаются о времени и</w:t>
        <w:br/>
        <w:t>месте заседания заказным письмом с уведомлением о вручении. Однако, их</w:t>
        <w:br/>
        <w:t>неявка не является препятствием к рассмотрению заявления.</w:t>
        <w:br/>
        <w:br/>
        <w:t>Статья 208. Определение хозяйственного суда</w:t>
        <w:br/>
        <w:t>о пересмотре дела</w:t>
        <w:br/>
        <w:br/>
        <w:t>Хозяйственный суд, рассмотрев заявление о пересмотре по вновь</w:t>
        <w:br/>
        <w:t>открывшимся обстоятельствам вступившего в законную силу судебного акта,</w:t>
        <w:br/>
        <w:t>удовлетворяет заявление и отменяет судебный акт либо отказывает в</w:t>
        <w:br/>
        <w:t>пересмотре.</w:t>
        <w:br/>
        <w:t>Определение хозяйственного суда об отказе в удовлетворении</w:t>
        <w:br/>
        <w:t>заявления о пересмотре по вновь открывшимся обстоятельствам судебного</w:t>
        <w:br/>
        <w:t>акта может быть обжаловано (опротестовано).</w:t>
        <w:br/>
        <w:t>В случае отмены судебного акта дело рассматривается</w:t>
        <w:br/>
        <w:t>хозяйственным судом по правилам, установленным настоящим Кодексом.</w:t>
        <w:br/>
        <w:br/>
        <w:t>Раздел IV. Исполнение судебных актов</w:t>
        <w:br/>
        <w:br/>
        <w:t>Статья 209. Порядок исполнения судебных актов</w:t>
        <w:br/>
        <w:t>Статья 210. Исполнительный лист</w:t>
        <w:br/>
        <w:t>Статья 211. Выдача по одному судебному акту нескольких</w:t>
        <w:br/>
        <w:t>исполнительных листов</w:t>
        <w:br/>
        <w:t>Статья 212. Содержание исполнительного листа</w:t>
        <w:br/>
        <w:t>Статья 213. Срок предъявления исполнительного листа к исполнению</w:t>
        <w:br/>
        <w:t>Статья 214. Перерыв срока для предъявления исполнительного листа</w:t>
        <w:br/>
        <w:t>к исполнению</w:t>
        <w:br/>
        <w:t>Статья 215. Восстановление пропущенного срока для предъявления</w:t>
        <w:br/>
        <w:t>исполнительного листа к исполнению</w:t>
        <w:br/>
        <w:t>Статья 216. Выдача дубликата исполнительного листа</w:t>
        <w:br/>
        <w:t>Статья 217. Отсрочка или рассрочка исполнения судебного акта,</w:t>
        <w:br/>
        <w:t>изменение способа и порядка его исполнения</w:t>
        <w:br/>
        <w:t>Статья 218. Ответственность за неисполнение судебного акта</w:t>
        <w:br/>
        <w:t>Статья 219. Поворот исполнения судебного акта</w:t>
        <w:br/>
        <w:t>Статья 220. Разрешение вопроса о повороте исполнения судебного</w:t>
        <w:br/>
        <w:t>акта</w:t>
        <w:br/>
        <w:br/>
        <w:t>Статья 209. Порядок исполнения судебных актов</w:t>
        <w:br/>
        <w:br/>
        <w:t>Судебные акты, вступившие в законную силу, исполняются всеми</w:t>
        <w:br/>
        <w:t>государственными органами, органами самоуправления граждан,</w:t>
        <w:br/>
        <w:t>организациями, должностными лицами и гражданами на всей территории</w:t>
        <w:br/>
        <w:t>Республики Узбекистан в порядке, установленном настоящим Кодексом и</w:t>
        <w:br/>
        <w:t>другими законами.</w:t>
        <w:br/>
        <w:br/>
        <w:t>Статья 210. Исполнительный лист</w:t>
        <w:br/>
        <w:br/>
        <w:t>Принудительное исполнение судебного акта производится на</w:t>
        <w:br/>
        <w:t>основании исполнительного листа, выдаваемого хозяйственным судом,</w:t>
        <w:br/>
        <w:t>принявшим этот акт.</w:t>
        <w:br/>
        <w:t>Исполнительный лист выдается взыскателю после вступления</w:t>
        <w:br/>
        <w:t>судебного акта в законную силу. Исполнительный лист на взыскание</w:t>
        <w:br/>
        <w:t>денежных средств в доход бюджета направляется налоговому органу по</w:t>
        <w:br/>
        <w:t>месту нахождения должника.</w:t>
        <w:br/>
        <w:t>Исполнительный лист на взыскание денежных средств направляется</w:t>
        <w:br/>
        <w:t>взыскателем банку или иному кредитному учреждению, а в остальных</w:t>
        <w:br/>
        <w:t>случаях судебному исполнителю.</w:t>
        <w:br/>
        <w:br/>
        <w:t>Статья 211. Выдача по одному судебному акту</w:t>
        <w:br/>
        <w:t>нескольких исполнительных листов</w:t>
        <w:br/>
        <w:br/>
        <w:t>Если судебный акт принят в пользу нескольких истцов или против</w:t>
        <w:br/>
        <w:t>нескольких ответчиков либо если исполнение должно быть произведено в</w:t>
        <w:br/>
        <w:t>различных местах, выдаются исполнительные листы с указанием той части</w:t>
        <w:br/>
        <w:t>судебного акта, которая подлежит исполнению по данному исполнительному</w:t>
        <w:br/>
        <w:t>листу.</w:t>
        <w:br/>
        <w:br/>
        <w:t>Статья 212. Содержание исполнительного листа</w:t>
        <w:br/>
        <w:br/>
        <w:t>В исполнительном листе должны быть указаны:</w:t>
        <w:br/>
        <w:t>1) наименование хозяйственного суда, выдавшего исполнительный</w:t>
        <w:br/>
        <w:t>лист;</w:t>
        <w:br/>
        <w:t>2) дело, по которому выдан исполнительный лист, и его номер;</w:t>
        <w:br/>
        <w:t>3) дата принятия судебного акта, подлежащего исполнению;</w:t>
        <w:br/>
        <w:t>4) наименование взыскателя и должника, их адреса;</w:t>
        <w:br/>
        <w:t>5) резолютивная часть судебного акта;</w:t>
        <w:br/>
        <w:t>6) дата вступления судебного акта в законную силу;</w:t>
        <w:br/>
        <w:t>7) дата выдачи исполнительного листа и срок его действия.</w:t>
        <w:br/>
        <w:t>Если до выдачи исполнительного листа хозяйственным судом</w:t>
        <w:br/>
        <w:t>предоставлена отсрочка или рассрочка исполнения судебного акта, в нем</w:t>
        <w:br/>
        <w:t>указывается с какого времени начинается течение срока исполнительного</w:t>
        <w:br/>
        <w:t>листа.</w:t>
        <w:br/>
        <w:t>Исполнительный лист подписывается судьей и заверяется гербовой</w:t>
        <w:br/>
        <w:t>печатью хозяйственного суда.</w:t>
        <w:br/>
        <w:br/>
        <w:t>Статья 213. Срок предъявления исполнительного</w:t>
        <w:br/>
        <w:t>листа к исполнению</w:t>
        <w:br/>
        <w:br/>
        <w:t>Исполнительный лист может быть предъявлен к исполнению не</w:t>
        <w:br/>
        <w:t>позднее шести месяцев со дня вступления судебного акта в законную силу</w:t>
        <w:br/>
        <w:t>или окончания срока, установленного при отсрочке или рассрочке его</w:t>
        <w:br/>
        <w:t>исполнения, либо со дня вынесения определения о восстановлении</w:t>
        <w:br/>
        <w:t>пропущенного срока для предъявления исполнительного листа к исполнению.</w:t>
        <w:br/>
        <w:t>В случае, если исполнение судебного акта было приостановлено,</w:t>
        <w:br/>
        <w:t>время, на которое оно приостанавливалось, не засчитывается в</w:t>
        <w:br/>
        <w:t>шестимесячный срок для предъявления исполнительного листа к исполнению.</w:t>
        <w:br/>
        <w:br/>
        <w:t>Статья 214. Перерыв срока для предъявления</w:t>
        <w:br/>
        <w:t>исполнительного листа к исполнению</w:t>
        <w:br/>
        <w:br/>
        <w:t>Срок для предъявления исполнительного листа к исполнению</w:t>
        <w:br/>
        <w:t>прерывается предъявлением исполнительного листа к исполнению, частичным</w:t>
        <w:br/>
        <w:t>исполнением судебного акта.</w:t>
        <w:br/>
        <w:t>В случае возвращения исполнительного листа взыскателю в связи с</w:t>
        <w:br/>
        <w:t>невозможностью его исполнения новый срок для предъявления</w:t>
        <w:br/>
        <w:t>исполнительного листа исчисляется со дня его возвращения.</w:t>
        <w:br/>
        <w:br/>
        <w:t>Статья 215. Восстановление пропущенного срока для</w:t>
        <w:br/>
        <w:t>предъявления исполнительного листа к</w:t>
        <w:br/>
        <w:t>исполнению</w:t>
        <w:br/>
        <w:br/>
        <w:t>При пропуске срока для предъявления исполнительного листа к</w:t>
        <w:br/>
        <w:t>исполнению по причинам, признанным хозяйственным судом уважительными,</w:t>
        <w:br/>
        <w:t>пропущенный срок может быть восстановлен.</w:t>
        <w:br/>
        <w:t>Заявление о восстановлении пропущенного срока подается в</w:t>
        <w:br/>
        <w:t>хозяйственный суд, принявший судебный акт. Заявление рассматривается в</w:t>
        <w:br/>
        <w:t>заседании хозяйственного суда с извещением взыскателя и должника</w:t>
        <w:br/>
        <w:t>заказным письмом с уведомлением о вручении, однако, их неявка не</w:t>
        <w:br/>
        <w:t>является препятствием к рассмотрению заявления.</w:t>
        <w:br/>
        <w:t>По результатам рассмотрения заявления выносится определение,</w:t>
        <w:br/>
        <w:t>которое направляется взыскателю и должнику.</w:t>
        <w:br/>
        <w:t>Определение может быть обжаловано.</w:t>
        <w:br/>
        <w:br/>
        <w:t>Статья 216. Выдача дубликата исполнительного листа</w:t>
        <w:br/>
        <w:br/>
        <w:t>В случае утраты исполнительного листа хозяйственный суд,</w:t>
        <w:br/>
        <w:t>принявший судебный акт, может по заявлению взыскателя выдать дубликат.</w:t>
        <w:br/>
        <w:t>Заявление может быть подано до истечения срока, установленного для</w:t>
        <w:br/>
        <w:t>предъявления исполнительного листа к исполнению. Оно рассматривается в</w:t>
        <w:br/>
        <w:t>заседании хозяйственного суда с извещением взыскателя и должника</w:t>
        <w:br/>
        <w:t>заказным письмом с уведомлением о вручении. Однако, их неявка не</w:t>
        <w:br/>
        <w:t>является препятствием к рассмотрению заявления.</w:t>
        <w:br/>
        <w:t>По результатам рассмотрения заявления выносится определение,</w:t>
        <w:br/>
        <w:t>которое направляется взыскателю и должнику.</w:t>
        <w:br/>
        <w:t>Определение может быть обжаловано.</w:t>
        <w:br/>
        <w:br/>
        <w:t>Статья 217. Отсрочка или рассрочка исполнения</w:t>
        <w:br/>
        <w:t>судебного акта, изменение способа</w:t>
        <w:br/>
        <w:t>и порядка его исполнения</w:t>
        <w:br/>
        <w:br/>
        <w:t>Хозяйственный суд по заявлению взыскателя, должника или</w:t>
        <w:br/>
        <w:t>судебного исполнителя вправе отсрочить или рассрочить исполнение</w:t>
        <w:br/>
        <w:t>судебного акта, изменить способ и порядок его исполнения.</w:t>
        <w:br/>
        <w:t>Предоставляя должнику отсрочку или рассрочку исполнения,</w:t>
        <w:br/>
        <w:t>хозяйственный суд может принять меры по обеспечению исполнения судебного</w:t>
        <w:br/>
        <w:t>акта в порядке, предусмотренном главой 7 настоящего Кодекса.</w:t>
        <w:br/>
        <w:t>Вопросы об отсрочке или о рассрочке исполнения судебного акта,</w:t>
        <w:br/>
        <w:t>об изменении способа и порядка его исполнения рассматриваются в</w:t>
        <w:br/>
        <w:t>заседании хозяйственного суда с извещением взыскателя и должника</w:t>
        <w:br/>
        <w:t>заказным письмом с уведомлением о вручении.</w:t>
        <w:br/>
        <w:t>По результатам рассмотрения заявления выносится определение,</w:t>
        <w:br/>
        <w:t>которое направляется взыскателю и должнику.</w:t>
        <w:br/>
        <w:t>Определение может быть обжаловано.</w:t>
        <w:br/>
        <w:br/>
        <w:t>Статья 218. Ответственность за неисполнение</w:t>
        <w:br/>
        <w:t>судебного акта</w:t>
        <w:br/>
        <w:br/>
        <w:t>За неисполнение судебного акта о взыскании денежных средств</w:t>
        <w:br/>
        <w:t>банком или иным кредитным учреждением, которому предъявлен</w:t>
        <w:br/>
        <w:t>исполнительный лист, на него налагается хозяйственным судом штраф в</w:t>
        <w:br/>
        <w:t>размере до пятидесяти процентов суммы, подлежащей взысканию.</w:t>
        <w:br/>
        <w:t>За неисполнение указанных в исполнительном листе действий</w:t>
        <w:br/>
        <w:t>лицом, на которое возложено совершение этих действий, на это лицо</w:t>
        <w:br/>
        <w:t>налагается штраф в размере до двухсот минимальных размеров заработной</w:t>
        <w:br/>
        <w:t>платы.</w:t>
        <w:br/>
        <w:t>Уплата штрафа не освобождает от обязанности исполнить судебный</w:t>
        <w:br/>
        <w:t>акт.</w:t>
        <w:br/>
        <w:br/>
        <w:t>Статья 219. Поворот исполнения судебного акта</w:t>
        <w:br/>
        <w:br/>
        <w:t>Если приведенный в исполнение судебный акт изменен или отменен</w:t>
        <w:br/>
        <w:t>и принят новый судебный акт о полном или частичном отказе в иске либо</w:t>
        <w:br/>
        <w:t>производство по делу прекращено, либо иск оставлен без рассмотрения,</w:t>
        <w:br/>
        <w:t>ответчику возвращается все то, что было взыскано с него в пользу истца</w:t>
        <w:br/>
        <w:t>по отмененному или измененному в соответствующей части судебному акту.</w:t>
        <w:br/>
        <w:t>Если не приведенный в исполнение судебный акт отменен или</w:t>
        <w:br/>
        <w:t>изменен и принят новый судебный акт о полном или частичном отказе в иске</w:t>
        <w:br/>
        <w:t>либо производство по делу прекращено, либо иск оставлен без рассмотрения</w:t>
        <w:br/>
        <w:t>полностью или в части, хозяйственный суд принимает судебный акт о полном</w:t>
        <w:br/>
        <w:t>или частичном прекращении взыскания по отмененному или измененному в</w:t>
        <w:br/>
        <w:t>соответствующей части судебному акту.</w:t>
        <w:br/>
        <w:br/>
        <w:t>Статья 220. Разрешение вопроса о повороте</w:t>
        <w:br/>
        <w:t>исполнения судебного акта</w:t>
        <w:br/>
        <w:br/>
        <w:t>Вопрос о повороте исполнения судебного акта разрешается</w:t>
        <w:br/>
        <w:t>хозяйственным судом, который принял новый судебный акт.</w:t>
        <w:br/>
        <w:t>Если в постановлении об отмене или изменении судебного акта нет</w:t>
        <w:br/>
        <w:t>указаний о повороте его исполнения, ответчик вправе подать</w:t>
        <w:br/>
        <w:t>соответствующее заявление в хозяйственный суд первой инстанции. По</w:t>
        <w:br/>
        <w:t>результатам рассмотрения заявления ответчика о повороте исполнения</w:t>
        <w:br/>
        <w:t>судебного акта выносится определение.</w:t>
        <w:br/>
        <w:t>Хозяйственный суд выдает исполнительный лист на возврат</w:t>
        <w:br/>
        <w:t>взысканных денежных средств, имущества или его стоимости по заявлению</w:t>
        <w:br/>
        <w:t>организации, гражданина. К заявлению прилагается документ,</w:t>
        <w:br/>
        <w:t>подтверждающий исполнение ранее принятого судебного акта.</w:t>
        <w:br/>
        <w:br/>
        <w:t>Раздел V. Производство по делам с участием иностранных</w:t>
        <w:br/>
        <w:t>организаций, международных организаций и осуществляющих</w:t>
        <w:br/>
        <w:t>предпринимательскую деятельность иностранных граждан,</w:t>
        <w:br/>
        <w:t>лиц без гражданства</w:t>
        <w:br/>
        <w:br/>
        <w:t>Статья 221. Процессуальные права иностранных организаций,</w:t>
        <w:br/>
        <w:t>международных организаций и осуществляющих</w:t>
        <w:br/>
        <w:t>предпринимательскую деятельность иностранных</w:t>
        <w:br/>
        <w:t>граждан, лиц без гражданства</w:t>
        <w:br/>
        <w:t>Статья 222. Судопроизводство по делам с участием иностранных лиц</w:t>
        <w:br/>
        <w:t>Статья 223. Компетенция хозяйственных судов Республики Узбекистан</w:t>
        <w:br/>
        <w:t>по делам с участием иностранных лиц</w:t>
        <w:br/>
        <w:t>Статья 224. Судебный иммунитет</w:t>
        <w:br/>
        <w:t>Статья 225. Процессуальные последствия рассмотрения судом</w:t>
        <w:br/>
        <w:t>иностранного государства дела по спору между теми же</w:t>
        <w:br/>
        <w:t>лицами, о том же предмете и по тем же основаниям</w:t>
        <w:br/>
        <w:t>Статья 226. Судебные поручения</w:t>
        <w:br/>
        <w:br/>
        <w:t>Статья 221. Процессуальные права иностранных организаций,</w:t>
        <w:br/>
        <w:t>международных организаций и осуществляющих</w:t>
        <w:br/>
        <w:t>предпринимательскую деятельность иностранных</w:t>
        <w:br/>
        <w:t>граждан, лиц без гражданства</w:t>
        <w:br/>
        <w:br/>
        <w:t>Иностранные организации, международные организации и</w:t>
        <w:br/>
        <w:t>осуществляющие предпринимательскую деятельность иностранные граждане,</w:t>
        <w:br/>
        <w:t>лица без гражданства (далее - иностранные лица) имеют право обращаться</w:t>
        <w:br/>
        <w:t>в хозяйственные суды Республики Узбекистан для защиты своих нарушенных</w:t>
        <w:br/>
        <w:t>или оспариваемых прав и охраняемых законом интересов.</w:t>
        <w:br/>
        <w:t>Иностранные лица пользуются процессуальными правами и несут</w:t>
        <w:br/>
        <w:t>процессуальные обязанности наравне с организациями и гражданами</w:t>
        <w:br/>
        <w:t>Республики Узбекистан.</w:t>
        <w:br/>
        <w:t>Правительством Республики Узбекистан могут быть установлены</w:t>
        <w:br/>
        <w:t>ответные ограничения в отношении иностранных лиц тех государств, в судах</w:t>
        <w:br/>
        <w:t>которых допускаются специальные ограничения процессуальных прав</w:t>
        <w:br/>
        <w:t>организаций и граждан Республики Узбекистан.</w:t>
        <w:br/>
        <w:br/>
        <w:t>Статья 222. Судопроизводство по делам</w:t>
        <w:br/>
        <w:t>с участием иностранных лиц</w:t>
        <w:br/>
        <w:br/>
        <w:t>Судопроизводство по делам, в которых участвуют иностранные</w:t>
        <w:br/>
        <w:t>лица, осуществляется в соответствии с настоящим Кодексом.</w:t>
        <w:br/>
        <w:br/>
        <w:t>Статья 223. Компетенция хозяйственных судов</w:t>
        <w:br/>
        <w:t>Республики Узбекистан по делам</w:t>
        <w:br/>
        <w:t>с участием иностранных лиц</w:t>
        <w:br/>
        <w:br/>
        <w:t>Хозяйственные суды Республики Узбекистан рассматривают дела с</w:t>
        <w:br/>
        <w:t>участием иностранных лиц, если ответчик-организация находится, а</w:t>
        <w:br/>
        <w:t>гражданин имеет место жительства на территории Республики Узбекистан.</w:t>
        <w:br/>
        <w:t>Хозяйственные суды Республики Узбекистан вправе также</w:t>
        <w:br/>
        <w:t>рассматривать дела с участием иностранных лиц, если:</w:t>
        <w:br/>
        <w:t>1) филиал или представительство иностранного лица находится на</w:t>
        <w:br/>
        <w:t>территории Республики Узбекистан;</w:t>
        <w:br/>
        <w:t>2) ответчик имеет имущество на территории Республики Узбекистан;</w:t>
        <w:br/>
        <w:t>3) иск вытекает из договора, по которому исполнение должно</w:t>
        <w:br/>
        <w:t>иметь место или имело место на территории Республики Узбекистан;</w:t>
        <w:br/>
        <w:t>4) по делу о возмещении вреда, причиненного имуществу, действие</w:t>
        <w:br/>
        <w:t>или иное обстоятельство, послужившее основанием для предъявления</w:t>
        <w:br/>
        <w:t>требования о возмещении вреда, имело место на территории Республики</w:t>
        <w:br/>
        <w:t>Узбекистан;</w:t>
        <w:br/>
        <w:t>5) иск вытекает из неосновательного обогащения, имевшего место</w:t>
        <w:br/>
        <w:t>на территории Республики Узбекистан;</w:t>
        <w:br/>
        <w:t>6) по делу о защите чести, достоинства и деловой репутации истец</w:t>
        <w:br/>
        <w:t>находится в Республике Узбекистан;</w:t>
        <w:br/>
        <w:t>7) имеется соглашение об этом между организацией или гражданином</w:t>
        <w:br/>
        <w:t>Республики Узбекистан и иностранным лицом.</w:t>
        <w:br/>
        <w:t>Дела, связанные с признанием права собственности на здания,</w:t>
        <w:br/>
        <w:t>сооружения, земельные участки, истребованием зданий, сооружений,</w:t>
        <w:br/>
        <w:t>земельных участков из чужого незаконного владения, устранением</w:t>
        <w:br/>
        <w:t>нарушений прав собственника или законного владельца, если это не связано</w:t>
        <w:br/>
        <w:t>с лишением владения, рассматриваются по месту нахождения здания,</w:t>
        <w:br/>
        <w:t>сооружения, земельного участка.</w:t>
        <w:br/>
        <w:t>Дела по искам к перевозчикам, вытекающим из договора перевозки,</w:t>
        <w:br/>
        <w:t>в том числе когда перевозчик является одним из ответчиков,</w:t>
        <w:br/>
        <w:t>рассматриваются по месту нахождения органа транспортной организации.</w:t>
        <w:br/>
        <w:t>Дело, принятое хозяйственным судом к рассмотрению с соблюдением</w:t>
        <w:br/>
        <w:t>правил, предусмотренных настоящей статьей, разрешается им по существу,</w:t>
        <w:br/>
        <w:t>хотя бы в ходе производства в связи с изменением места нахождения лиц,</w:t>
        <w:br/>
        <w:t>участвующих в деле, или иными обстоятельствами оно стало подсудно суду</w:t>
        <w:br/>
        <w:t>другого государства.</w:t>
        <w:br/>
        <w:br/>
        <w:t>Статья 224. Судебный иммунитет</w:t>
        <w:br/>
        <w:br/>
        <w:t>Предъявление в хозяйственном суде иска к иностранному</w:t>
        <w:br/>
        <w:t>государству, привлечение его в качестве третьего лица к участию в деле,</w:t>
        <w:br/>
        <w:t>наложение ареста на имущество, принадлежащее иностранному государству и</w:t>
        <w:br/>
        <w:t>находящееся на территории Республики Узбекистан, и принятие по</w:t>
        <w:br/>
        <w:t>отношению к нему других мер по обеспечению иска, обращение взыскания на</w:t>
        <w:br/>
        <w:t>это имущество в порядке принудительного исполнения решения</w:t>
        <w:br/>
        <w:t>хозяйственного суда допускаются лишь с согласия компетентных органов</w:t>
        <w:br/>
        <w:t>соответствующего государства, если иное не предусмотрено</w:t>
        <w:br/>
        <w:t>законодательством или международными договорами Республики Узбекистан.</w:t>
        <w:br/>
        <w:t>Судебный иммунитет международных организаций определяется</w:t>
        <w:br/>
        <w:t>законами и международными договорами Республики Узбекистан.</w:t>
        <w:br/>
        <w:br/>
        <w:t>Статья 225. Процессуальные последствия рассмотрения судом</w:t>
        <w:br/>
        <w:t>иностранного государства дела по спору между</w:t>
        <w:br/>
        <w:t>теми же лицами, о том же предмете и по тем же</w:t>
        <w:br/>
        <w:t>основаниям</w:t>
        <w:br/>
        <w:br/>
        <w:t>Хозяйственный суд оставляет иск без рассмотрения или прекращает</w:t>
        <w:br/>
        <w:t>производство по делу, если компетентный суд иностранного государства,</w:t>
        <w:br/>
        <w:t>принявший дело к рассмотрению до предъявления иска в хозяйственный суд</w:t>
        <w:br/>
        <w:t>Республики Узбекистан, рассматривает дело по спору между теми же лицами,</w:t>
        <w:br/>
        <w:t>о том же предмете и по тем же основаниям или принял по этому делу</w:t>
        <w:br/>
        <w:t>решение, вступившее в законную силу. Такие последствия не наступают,</w:t>
        <w:br/>
        <w:t>если будущее или принятое судом иностранного государства решение не</w:t>
        <w:br/>
        <w:t>подлежит признанию или исполнению на территории Республики Узбекистан</w:t>
        <w:br/>
        <w:t>либо соответствующее дело относится к исключительной компетенции</w:t>
        <w:br/>
        <w:t>хозяйственного суда Республики Узбекистан.</w:t>
        <w:br/>
        <w:br/>
        <w:t>Статья 226. Судебные поручения</w:t>
        <w:br/>
        <w:br/>
        <w:t>Хозяйственный суд исполняет переданные ему в порядке,</w:t>
        <w:br/>
        <w:t>установленном законами или международными договорами Республики</w:t>
        <w:br/>
        <w:t>Узбекистан, поручения судов иностранных государств о выполнении</w:t>
        <w:br/>
        <w:t>отдельных процессуальных действий (вручение повесток и других</w:t>
        <w:br/>
        <w:t>документов, получение письменных доказательств, производство экспертизы,</w:t>
        <w:br/>
        <w:t>осмотр на месте и другие).</w:t>
        <w:br/>
        <w:t>Поручение не подлежит исполнению, если:</w:t>
        <w:br/>
        <w:t>1) исполнение поручения противоречит суверенитету Республики</w:t>
        <w:br/>
        <w:t>Узбекистан или угрожает безопасности Республики Узбекистан;</w:t>
        <w:br/>
        <w:t>2) исполнение поручения не входит в компетенцию хозяйственного</w:t>
        <w:br/>
        <w:t>суда.</w:t>
        <w:br/>
        <w:t>Исполнение хозяйственным судом поручений о выполнении отдельных</w:t>
        <w:br/>
        <w:t>процессуальных действий производится в порядке, установленном настоящим</w:t>
        <w:br/>
        <w:t>Кодексом, если иное не установлено международными договорами Республики</w:t>
        <w:br/>
        <w:t>Узбекистан.</w:t>
        <w:br/>
        <w:t>Хозяйственные суды могут в установленном порядке обращаться к</w:t>
        <w:br/>
        <w:t>судам иностранных государств с поручениями о выполнении отдельных</w:t>
        <w:br/>
        <w:t>процессуальных действ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8:31:00Z</dcterms:created>
  <dc:creator>Половников</dc:creator>
  <dc:description/>
  <cp:keywords/>
  <dc:language>en-US</dc:language>
  <cp:lastModifiedBy>Половников</cp:lastModifiedBy>
  <dcterms:modified xsi:type="dcterms:W3CDTF">2006-01-02T08:33:00Z</dcterms:modified>
  <cp:revision>2</cp:revision>
  <dc:subject/>
  <dc:title>ХОЗЯЙСТВЕННЫЙ ПРОЦЕССУАЛЬНЫЙ КОДЕКС</dc:title>
</cp:coreProperties>
</file>